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before="120" w:after="120"/>
        <w:ind w:left="2289" w:hanging="2289"/>
        <w:jc w:val="center"/>
        <w:rPr>
          <w:rFonts w:ascii="Arial" w:hAnsi="Arial" w:cs="Arial"/>
          <w:b/>
          <w:b/>
          <w:spacing w:val="-2"/>
          <w:sz w:val="24"/>
          <w:szCs w:val="24"/>
        </w:rPr>
      </w:pPr>
      <w:r>
        <w:rPr>
          <w:rFonts w:cs="Arial" w:ascii="Arial" w:hAnsi="Arial"/>
          <w:b/>
          <w:spacing w:val="-2"/>
          <w:sz w:val="24"/>
          <w:szCs w:val="24"/>
        </w:rPr>
        <w:t>PROJETO BÁSIC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O OBJETO</w:t>
      </w:r>
    </w:p>
    <w:p>
      <w:pPr>
        <w:pStyle w:val="Normal"/>
        <w:numPr>
          <w:ilvl w:val="1"/>
          <w:numId w:val="3"/>
        </w:numPr>
        <w:spacing w:lineRule="exact" w:line="280" w:before="120" w:after="120"/>
        <w:ind w:left="792" w:right="6" w:hanging="432"/>
        <w:jc w:val="both"/>
        <w:rPr>
          <w:rFonts w:ascii="Arial" w:hAnsi="Arial" w:cs="Arial"/>
        </w:rPr>
      </w:pPr>
      <w:r>
        <w:rPr>
          <w:rFonts w:eastAsia="Arial" w:cs="Arial" w:ascii="Arial" w:hAnsi="Arial"/>
        </w:rPr>
        <w:t xml:space="preserve"> </w:t>
      </w:r>
      <w:r>
        <w:rPr>
          <w:rFonts w:cs="Arial" w:ascii="Arial" w:hAnsi="Arial"/>
        </w:rPr>
        <w:t>Contratação de empresa especializada em serviços de engenharia ou arquitetura para execução de estrutura de sombreadores com cobertura perfurada, em Campo Grande/MS, conforme as especificações e condições constantes do Edital, do Projeto Básico (PB) e Anexo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numPr>
          <w:ilvl w:val="2"/>
          <w:numId w:val="3"/>
        </w:numPr>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Local e endereço do imóvel da execução dos serviços: Prédio sede do Tribunal Regional do Trabalho da 24ª Região, Rua Delegado Carlos Roberto Bastos de Oliveira nº 208, Jardim Veraneio (Parque dos Poderes), Campo Grande - MS.</w:t>
      </w:r>
    </w:p>
    <w:p>
      <w:pPr>
        <w:pStyle w:val="Normal"/>
        <w:numPr>
          <w:ilvl w:val="1"/>
          <w:numId w:val="3"/>
        </w:numPr>
        <w:spacing w:lineRule="exact" w:line="280" w:before="120" w:after="120"/>
        <w:ind w:left="792" w:right="6" w:hanging="432"/>
        <w:jc w:val="both"/>
        <w:rPr>
          <w:rFonts w:ascii="Arial" w:hAnsi="Arial" w:cs="Arial"/>
        </w:rPr>
      </w:pPr>
      <w:r>
        <w:rPr>
          <w:rFonts w:cs="Arial" w:ascii="Arial" w:hAnsi="Arial"/>
        </w:rPr>
        <w:t>As empresas participantes do certame comprometem-se a manter condutas compatíveis com os princípios da moralidade e da probidade administrativa, em especial face ao disposto no art. 5º, inc. IV, da Lei nº 12.846/2013, que dispõe constituir atos lesivos à Administração Pública:</w:t>
      </w:r>
    </w:p>
    <w:p>
      <w:pPr>
        <w:pStyle w:val="Corpo"/>
        <w:numPr>
          <w:ilvl w:val="2"/>
          <w:numId w:val="3"/>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frustrar ou</w:t>
      </w:r>
      <w:r>
        <w:rPr>
          <w:rFonts w:cs="Arial" w:ascii="Arial" w:hAnsi="Arial"/>
          <w:color w:val="000000"/>
          <w:sz w:val="20"/>
          <w:lang w:val="pt-BR"/>
        </w:rPr>
        <w:t xml:space="preserve"> fraudar, mediante ajuste, combinação ou qualquer outro expediente, o caráter competitivo de procedimento licitatório público;</w:t>
      </w:r>
    </w:p>
    <w:p>
      <w:pPr>
        <w:pStyle w:val="Corpo"/>
        <w:numPr>
          <w:ilvl w:val="2"/>
          <w:numId w:val="3"/>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impedir, perturbar ou fraudar a realização de qualquer ato de procedimento licitatório público;</w:t>
      </w:r>
    </w:p>
    <w:p>
      <w:pPr>
        <w:pStyle w:val="Corpo"/>
        <w:numPr>
          <w:ilvl w:val="2"/>
          <w:numId w:val="3"/>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afastar ou procurar afastar licitante, por meio de fraude ou oferecimento de vantagem de qualquer tipo;</w:t>
      </w:r>
    </w:p>
    <w:p>
      <w:pPr>
        <w:pStyle w:val="Corpo"/>
        <w:numPr>
          <w:ilvl w:val="2"/>
          <w:numId w:val="3"/>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fraudar licitação pública ou contrato dela decorrente;</w:t>
      </w:r>
    </w:p>
    <w:p>
      <w:pPr>
        <w:pStyle w:val="Corpo"/>
        <w:numPr>
          <w:ilvl w:val="2"/>
          <w:numId w:val="3"/>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criar, de modo fraudulento ou irregular, pessoa jurídica para participar de licitação pública ou celebrar contrato administrativo;</w:t>
      </w:r>
    </w:p>
    <w:p>
      <w:pPr>
        <w:pStyle w:val="Corpo"/>
        <w:numPr>
          <w:ilvl w:val="2"/>
          <w:numId w:val="3"/>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Corpo"/>
        <w:numPr>
          <w:ilvl w:val="2"/>
          <w:numId w:val="3"/>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manipular ou fraudar o equilíbrio econômico-financeiro dos contratos celebrados com a administração pública.</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O VALOR DA OBR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 valor global orçado pelo TRT/24ª Região para a realização dos serviços é de </w:t>
      </w:r>
      <w:r>
        <w:rPr>
          <w:rFonts w:cs="Arial" w:ascii="Arial" w:hAnsi="Arial"/>
          <w:b/>
        </w:rPr>
        <w:t>R$ 483.664,10 (quatrocentos e oitenta e três mil, seiscentos e sessenta e quatro reais e dez centav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Na composição dos preços foram observados os custos unitários de insumos e serviços constantes da tabela do Sistema Nacional de Pesquisa de Custos e Índices da Construção Civil – SINAPI, mantido pela Caixa Econômica Federal, </w:t>
      </w:r>
      <w:r>
        <w:rPr>
          <w:rFonts w:cs="Arial" w:ascii="Arial" w:hAnsi="Arial"/>
          <w:b/>
        </w:rPr>
        <w:t>base mês agosto de 2020, sem desoneração da mão de obra</w:t>
      </w:r>
      <w:r>
        <w:rPr>
          <w:rFonts w:cs="Arial" w:ascii="Arial" w:hAnsi="Arial"/>
        </w:rPr>
        <w:t>, e sistemas de referenciais de preços desenvolvidos pela Administração Federal e, na ausência desses, foram utilizados valores dos insumos pesquisados no mercado local e páginas eletrônica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s licitantes deverão apresentar a Planilha de Quantitativos e Custos Unitários (PQCU), a Planilha de Composição do BDI (de serviços e diferenciado para equipamentos) e a Planilha de Composição dos Encargos Sociais, de acordo com os modelos integrantes dos Anexos ao Edit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Para análise dos preços unitários e preço global, pelo TRT/24ª Região, será exigida das licitantes a apresentação: da Planilha de Composição de Custos Unitários (PCCU) e do Cronograma Físico-Financeiro (CFF).</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s Taxas de BDI referenciais empregadas na obtenção do valor global máximo são:</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 xml:space="preserve">de </w:t>
      </w:r>
      <w:r>
        <w:rPr>
          <w:rFonts w:cs="Arial" w:ascii="Arial" w:hAnsi="Arial"/>
          <w:b/>
        </w:rPr>
        <w:t>21,13%</w:t>
      </w:r>
      <w:r>
        <w:rPr>
          <w:rFonts w:cs="Arial" w:ascii="Arial" w:hAnsi="Arial"/>
        </w:rPr>
        <w:t xml:space="preserve"> (vinte e um vírgula treze por cento) incidente sobre o serviço (serviços: material e mão de obra);</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 xml:space="preserve">de </w:t>
      </w:r>
      <w:r>
        <w:rPr>
          <w:rFonts w:cs="Arial" w:ascii="Arial" w:hAnsi="Arial"/>
          <w:b/>
        </w:rPr>
        <w:t>14,63%</w:t>
      </w:r>
      <w:r>
        <w:rPr>
          <w:rFonts w:cs="Arial" w:ascii="Arial" w:hAnsi="Arial"/>
        </w:rPr>
        <w:t xml:space="preserve"> (catorze vírgula sessenta e três por cento) incidente sobre os materiais e equipamento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preço global máximo da proposta não deverá exceder o valor total orçado pelo TRT/24ª Região, conforme item 2.1.</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s custos unitários da CONTRATADA poderão ser diferentes daqueles constantes da planilha de referência do TRT/24ª Região, desde que o valor de cada uma das etapas previstas no cronograma físico-financeiro do contrato fique igual ou abaixo do preço de referência do Tribunal (Art. 13, inciso I, do Decreto nº 7.983, de 8 de abril de 2013). </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o valor descrito no item 2.1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VISTOR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 vistoria poderá ser realizada até o último dia anterior à licitação e ser agendada com antecedência por meio do telefone (67) 3316-1804 ou e-mail </w:t>
      </w:r>
      <w:hyperlink r:id="rId2">
        <w:r>
          <w:rPr>
            <w:rStyle w:val="InternetLink"/>
            <w:rFonts w:cs="Arial" w:ascii="Arial" w:hAnsi="Arial"/>
          </w:rPr>
          <w:t>nmp@trt24.jus.br</w:t>
        </w:r>
      </w:hyperlink>
      <w:r>
        <w:rPr>
          <w:rFonts w:cs="Arial" w:ascii="Arial" w:hAnsi="Arial"/>
        </w:rPr>
        <w:t>, momento em que será indicado um responsável para o acompanhament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Poderá a licitante interessada em participar do certame, em substituição à Certidão de Vistoria, declarar que tem pleno conhecimento de todas as informações e das condições locais inerentes ao cumprimento das obrigações do objeto, responsabilizando-se pela falta de informação que prejudique sua proposta, conforme modelo Anexo ao Edital.</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 xml:space="preserve">DA CONTRATAÇÃO </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ção dar-se-á mediante a formalização de contrato entre este Tribunal e a licitante vencedora, conforme minuta Anexa ao Edital, pelo regime de execução de empreitada por Preço Globa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início de vigência deste contrato dar-se-á com sua assinatura e seu término com o adimplemento total das obrigações da CONTRATADA perante o CONTRATANTE, previstas, para serem executadas:</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Inicialmente, considerando-se os prazos para apresentação da ART ou RRT referente ao serviço, bem como para emissão da Ordem de Início de Serviço e para o início efetivo da execução dos serviços;</w:t>
      </w:r>
    </w:p>
    <w:p>
      <w:pPr>
        <w:pStyle w:val="Normal"/>
        <w:numPr>
          <w:ilvl w:val="2"/>
          <w:numId w:val="3"/>
        </w:numPr>
        <w:tabs>
          <w:tab w:val="clear" w:pos="709"/>
          <w:tab w:val="left" w:pos="1134" w:leader="none"/>
        </w:tabs>
        <w:spacing w:lineRule="exact" w:line="280" w:before="120" w:after="120"/>
        <w:ind w:left="1224" w:right="6" w:hanging="504"/>
        <w:jc w:val="both"/>
        <w:rPr/>
      </w:pPr>
      <w:r>
        <w:rPr>
          <w:rFonts w:eastAsia="Arial" w:cs="Arial" w:ascii="Arial" w:hAnsi="Arial"/>
        </w:rPr>
        <w:t xml:space="preserve"> </w:t>
      </w:r>
      <w:r>
        <w:rPr>
          <w:rFonts w:cs="Arial" w:ascii="Arial" w:hAnsi="Arial"/>
        </w:rPr>
        <w:t xml:space="preserve">Dentro do prazo de </w:t>
      </w:r>
      <w:r>
        <w:rPr>
          <w:rFonts w:cs="Arial" w:ascii="Arial" w:hAnsi="Arial"/>
          <w:b/>
        </w:rPr>
        <w:t>120 (cento e vinte) dias consecutivos</w:t>
      </w:r>
      <w:r>
        <w:rPr>
          <w:rFonts w:cs="Arial" w:ascii="Arial" w:hAnsi="Arial"/>
        </w:rPr>
        <w:t xml:space="preserve"> do início efetivo da execução dos serviços, conforme o subitem 5.3, deverão ser concluídas todas as atividades referentes à execução de estrutura de sombreadores com cobertura perfurada, em Campo Grande/MS, para a emissão do Termo de Recebimento Provisório;</w:t>
      </w:r>
    </w:p>
    <w:p>
      <w:pPr>
        <w:pStyle w:val="Normal"/>
        <w:numPr>
          <w:ilvl w:val="2"/>
          <w:numId w:val="3"/>
        </w:numPr>
        <w:tabs>
          <w:tab w:val="clear" w:pos="709"/>
          <w:tab w:val="left" w:pos="1134" w:leader="none"/>
        </w:tabs>
        <w:spacing w:lineRule="exact" w:line="280" w:before="120" w:after="120"/>
        <w:ind w:left="1224" w:right="6" w:hanging="504"/>
        <w:jc w:val="both"/>
        <w:rPr/>
      </w:pPr>
      <w:r>
        <w:rPr>
          <w:rFonts w:eastAsia="Arial" w:cs="Arial" w:ascii="Arial" w:hAnsi="Arial"/>
        </w:rPr>
        <w:t xml:space="preserve"> </w:t>
      </w:r>
      <w:r>
        <w:rPr>
          <w:rFonts w:cs="Arial" w:ascii="Arial" w:hAnsi="Arial"/>
        </w:rPr>
        <w:t xml:space="preserve">Decorrido o prazo para observações de vícios ocultos (sendo de </w:t>
      </w:r>
      <w:r>
        <w:rPr>
          <w:rFonts w:cs="Arial" w:ascii="Arial" w:hAnsi="Arial"/>
          <w:b/>
        </w:rPr>
        <w:t>90 (noventa) dias consecutivos</w:t>
      </w:r>
      <w:r>
        <w:rPr>
          <w:rFonts w:cs="Arial" w:ascii="Arial" w:hAnsi="Arial"/>
        </w:rPr>
        <w:t xml:space="preserve"> contados do Termo de Recebimento Provisório) e não havendo pendência, deverá ser emitido o Termo de Recebimento Definitivo da Obra;</w:t>
      </w:r>
    </w:p>
    <w:p>
      <w:pPr>
        <w:pStyle w:val="Normal"/>
        <w:numPr>
          <w:ilvl w:val="2"/>
          <w:numId w:val="3"/>
        </w:numPr>
        <w:tabs>
          <w:tab w:val="clear" w:pos="709"/>
          <w:tab w:val="left" w:pos="1134" w:leader="none"/>
        </w:tabs>
        <w:spacing w:lineRule="exact" w:line="280" w:before="120" w:after="120"/>
        <w:ind w:left="1224" w:right="6" w:hanging="504"/>
        <w:jc w:val="both"/>
        <w:rPr/>
      </w:pPr>
      <w:r>
        <w:rPr>
          <w:rFonts w:cs="Arial" w:ascii="Arial" w:hAnsi="Arial"/>
        </w:rPr>
        <w:t xml:space="preserve">Por fim, o objeto contratual deverá ser acompanhado durante seu prazo de garantia legal previsto no artigo 618 do Código Civil (sendo de </w:t>
      </w:r>
      <w:r>
        <w:rPr>
          <w:rFonts w:cs="Arial" w:ascii="Arial" w:hAnsi="Arial"/>
          <w:b/>
        </w:rPr>
        <w:t>5 cinco anos</w:t>
      </w:r>
      <w:r>
        <w:rPr>
          <w:rFonts w:cs="Arial" w:ascii="Arial" w:hAnsi="Arial"/>
        </w:rPr>
        <w:t>, contados da data de emissão do Termo de Recebimento Definitivo (final) da Obra);</w:t>
      </w:r>
    </w:p>
    <w:p>
      <w:pPr>
        <w:pStyle w:val="Normal"/>
        <w:numPr>
          <w:ilvl w:val="2"/>
          <w:numId w:val="3"/>
        </w:numPr>
        <w:tabs>
          <w:tab w:val="clear" w:pos="709"/>
          <w:tab w:val="left" w:pos="1134" w:leader="none"/>
        </w:tabs>
        <w:spacing w:lineRule="exact" w:line="280" w:before="120" w:after="120"/>
        <w:ind w:left="1224" w:right="6" w:hanging="504"/>
        <w:jc w:val="both"/>
        <w:rPr/>
      </w:pPr>
      <w:r>
        <w:rPr>
          <w:rFonts w:cs="Arial" w:ascii="Arial" w:hAnsi="Arial"/>
        </w:rPr>
        <w:t xml:space="preserve">Deste modo, estima-se o prazo total da vigência contratual em </w:t>
      </w:r>
      <w:r>
        <w:rPr>
          <w:rFonts w:cs="Arial" w:ascii="Arial" w:hAnsi="Arial"/>
          <w:b/>
        </w:rPr>
        <w:t>8 (oito) meses</w:t>
      </w:r>
      <w:r>
        <w:rPr>
          <w:rFonts w:cs="Arial" w:ascii="Arial" w:hAnsi="Arial"/>
        </w:rPr>
        <w:t>, contados da assinatura do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 empresa deverá declarar, </w:t>
      </w:r>
      <w:r>
        <w:rPr>
          <w:rFonts w:cs="Arial" w:ascii="Arial" w:hAnsi="Arial"/>
          <w:b/>
        </w:rPr>
        <w:t>antes da efetivação da contratação</w:t>
      </w:r>
      <w:r>
        <w:rPr>
          <w:rFonts w:cs="Arial" w:ascii="Arial" w:hAnsi="Arial"/>
        </w:rPr>
        <w:t>, de acordo com a Resolução nº 103, do Conselho Superior da Justiça do Trabalho, de 25 de maio de 2012, as seguintes condiçõ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ão possuir inscrição no cadastro de empregadores flagrados explorando trabalhadores em condições análogas às de escravo, instituído pelo Ministério do Trabalho e Emprego, por meio da Portaria nº 540/2004;</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Durante a vigência da contratação, será permitida a alteração da razão social, a fusão, a cisão, a incorporação, desde que sejam mantidas as condições estabelecidas no contrato original, sem prejuízo às responsabilidades contratuais e legais decorrentes da sua execução, devendo a CONTRATADA encaminhar cópia autenticada do registro da alteração no respectivo órgão, observadas as condições a seguir:</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No caso de fusão, cisão e incorporação, comprovar as mesmas qualificações exigidas para fins de habilitação, no prazo máximo de 30 (trinta) dias consecutivos, a contar do registro das alterações, sob pena de aplicação de rescisão contratual e demais penalidades decorrentes da inexecução tota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3" w:tgtFrame="_blank">
        <w:r>
          <w:rPr>
            <w:rStyle w:val="InternetLink"/>
            <w:rFonts w:cs="Arial" w:ascii="Arial" w:hAnsi="Arial"/>
          </w:rPr>
          <w:t xml:space="preserve"> Resolução nº 229/2016</w:t>
        </w:r>
      </w:hyperlink>
      <w:r>
        <w:rPr>
          <w:rFonts w:cs="Arial" w:ascii="Arial" w:hAnsi="Arial"/>
        </w:rPr>
        <w:t xml:space="preserve"> do Conselho Nacional de Justiç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Não será mantido o presente instrumento, caso a licitante vencedora venha a contratar empregados que sejam cônjuges, companheiros ou parentes em linha reta, colateral ou por afinidade, até o terceiro grau, inclusive, de ocupantes de cargos de direção e de assessoramento, de membros ou juízes vinculados ao TRT/24ª Região, nos termos do art. 3º da Resolução nº 07/2005, atualizada com a redação dada pela Resolução nº 09/2005, do Conselho Nacional de Justiç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plicam-se as regras dos subitens 4.5 e 4.6 também às empresas subcontratadas. Nesse caso, as subcontratadas deverão apresentar a declaração constante do item 8.6.5 do edita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deverá observar rigorosamente as normas técnicas em vigor, as plantas, os projetos e demais documentos fornecidos pelo CONTRATANTE e aprovados pelas autoridades competentes, bem como as cláusulas deste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Para todos os efeitos, fazem parte integrante deste Projeto Básico e como se nele transcritos estivessem, os documentos a seguir mencionad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Edital de licitação;</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Caderno de Encargos (Memorial descritivo com Especificações de Serviço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s e detalhament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o Caderno Geral de Encargos (CGE), do Banco do Brasil - Edição 1995, Partes I, II e III, de pleno conhecimento das partes, e integralmente registrado e arquivado em microfilme no Cartório de Títulos e Documentos do 2º Ofício de Brasília, Capital Federal, sob o número 218504, do qual a CONTRATADA recebe um exemplar em perfeita ordem, em arquivos eletrônico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Os cadernos técnicos, manuais e composições analíticas do sistema Sinapi, disponibilizadas, para consulta e aplicação nesta contratação, pela página eletrônica da Caixa Econômica Federal. (endereço eletrônico:</w:t>
      </w:r>
      <w:r>
        <w:rPr/>
        <w:t xml:space="preserve"> </w:t>
      </w:r>
      <w:hyperlink r:id="rId4">
        <w:r>
          <w:rPr>
            <w:rStyle w:val="InternetLink"/>
            <w:rFonts w:cs="Arial" w:ascii="Arial" w:hAnsi="Arial"/>
          </w:rPr>
          <w:t>http://www.caixa.gov.br/poder-publico/apoio-poder-publico/sinapi/Paginas/default.aspx</w:t>
        </w:r>
      </w:hyperlink>
      <w:r>
        <w:rPr>
          <w:rFonts w:cs="Arial" w:ascii="Arial" w:hAnsi="Arial"/>
        </w:rPr>
        <w:t>).</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lanilha de Quantitativos e Custos Unitários (PQCU);</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lanilha de Composição de Custos Unitários (PCCU);</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lanilha de Composição do BDI (de serviços e diferenciado para equipament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Planilha de Composição dos Encargos Sociais (conforme Sinapi);</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ronograma Físico-Financeiro;</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Sistemas de Custos e Cotações de Mercado;</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Modelo de Livro de Ordem.</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OS PRAZOS E DA EXECUÇÃO DOS SERVIÇO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u w:val="single"/>
        </w:rPr>
        <w:t>Após a assinatura do contrato</w:t>
      </w:r>
      <w:r>
        <w:rPr>
          <w:rFonts w:cs="Arial" w:ascii="Arial" w:hAnsi="Arial"/>
        </w:rPr>
        <w:t xml:space="preserve">, a CONTRATADA deverá apresentar ao fiscal do contrato, no prazo de </w:t>
      </w:r>
      <w:r>
        <w:rPr>
          <w:rFonts w:cs="Arial" w:ascii="Arial" w:hAnsi="Arial"/>
          <w:u w:val="single"/>
        </w:rPr>
        <w:t>3 (três) dias consecutivos</w:t>
      </w:r>
      <w:r>
        <w:rPr>
          <w:rFonts w:cs="Arial" w:ascii="Arial" w:hAnsi="Arial"/>
        </w:rPr>
        <w:t>, a Anotação de Responsabilidade Técnica (ART) ou Registro de Responsabilidade Técnica (RRT) de execução dos serviços do(s) respectivo(s) responsável (eis) técnico(s), bem como o Visto de atuação profissional, quando não se tratar de empresas e profissionais registrados em Conselhos de Classe (CREA ou CAU) de Mato Grosso do Su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notação de Responsabilidade Técnica (ART) ou Registro de Responsabilidade Técnica (RRT) de execução do objeto contratado deverá conter no mínimo uma das seguintes atividades técnicas referentes à execução de estrutura de sombreadores com cobertura perfurada em Campo Grande/M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xecução ou Coordenação ou Supervis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 Ordem de Início dos Serviços será emitida </w:t>
      </w:r>
      <w:r>
        <w:rPr>
          <w:rFonts w:cs="Arial" w:ascii="Arial" w:hAnsi="Arial"/>
          <w:u w:val="single"/>
        </w:rPr>
        <w:t>em até 2 dias úteis</w:t>
      </w:r>
      <w:r>
        <w:rPr>
          <w:rFonts w:cs="Arial" w:ascii="Arial" w:hAnsi="Arial"/>
        </w:rPr>
        <w:t xml:space="preserve"> após o recebimento da Anotação de Responsabilidade Técnica (ART) ou Registro de Responsabilidade Técnica (RRT) de execução dos serviços do(s) respectivo(s) responsável(eis) técnico(s) pelo serviç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s serviços deverão ser efetivamente iniciados no </w:t>
      </w:r>
      <w:r>
        <w:rPr>
          <w:rFonts w:cs="Arial" w:ascii="Arial" w:hAnsi="Arial"/>
          <w:u w:val="single"/>
        </w:rPr>
        <w:t>prazo máximo de 5 (cinco) dias consecutivos</w:t>
      </w:r>
      <w:r>
        <w:rPr>
          <w:rFonts w:cs="Arial" w:ascii="Arial" w:hAnsi="Arial"/>
        </w:rPr>
        <w:t xml:space="preserve"> contados da data da emissão da Ordem de Início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Contados da data da emissão da Ordem de Início dos Serviços, deverão ser providenciados e apresentados ao CONTRATANTE, no prazo de </w:t>
      </w:r>
      <w:r>
        <w:rPr>
          <w:rFonts w:cs="Arial" w:ascii="Arial" w:hAnsi="Arial"/>
          <w:u w:val="single"/>
        </w:rPr>
        <w:t>15 (quinze) dias consecutivos</w:t>
      </w:r>
      <w:r>
        <w:rPr>
          <w:rFonts w:cs="Arial" w:ascii="Arial" w:hAnsi="Arial"/>
        </w:rPr>
        <w:t>, observando-se que o pagamento das taxas e dos emolumentos será realizado exclusivamente pela CONTRATAD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s planos PCMAT, PPRA e PCMSO, no que for aplicáve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presentação do Projeto de Gerenciamento de Resíduos da Construção Civil (PGRCC), de acordo com a Resolução 307, de 05 de julho de 2002 do CONAMA, no que for aplicável;</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utros documentos eventualmente necessários para o início da obr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 prazo para a conclusão da execução dos serviços, objeto da contratação, obedecida a regra estipulada nos subitens 4.2.2 e 5.3, será de no máximo de </w:t>
      </w:r>
      <w:r>
        <w:rPr>
          <w:rFonts w:cs="Arial" w:ascii="Arial" w:hAnsi="Arial"/>
          <w:b/>
        </w:rPr>
        <w:t>120 (cento e vinte) dias consecutivos</w:t>
      </w:r>
      <w:r>
        <w:rPr>
          <w:rFonts w:cs="Arial" w:ascii="Arial" w:hAnsi="Arial"/>
        </w:rPr>
        <w:t>.</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Os serviços deverão ser realizados em horário de funcionamento do Tribunal (de segunda a sexta-feira, das 08h00 às 17h00) e observarão, rigorosamente, os prazos e as quantidades previstas. </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No período de recesso forense (20 de dezembro a 06 de janeiro), os serviços deverão ser efetuados nos horários das 13h00 às 17h00, de segunda a sexta-feira, e das 08h00 às 12h00 nos dias 24 e 31 de dezembr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eventual alteração de horário de trabalho poderá ser solicitada à FISCALIZAÇÃO, com antecedência mínima de 5 (cinco) dias úteis, desde que não haja ônus para o TRT/24ª Região. A análise e deferimento da solicitação será apreciada pela Administração do Tribunal e respondida em até 2 (dois) dias úteis, por meio da FISCALIZAÇÃ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O cronograma físico-financeiro da execução é formado por </w:t>
      </w:r>
      <w:r>
        <w:rPr>
          <w:rFonts w:cs="Arial" w:ascii="Arial" w:hAnsi="Arial"/>
          <w:b/>
        </w:rPr>
        <w:t>4 (quatro) etapas</w:t>
      </w:r>
      <w:r>
        <w:rPr>
          <w:rFonts w:cs="Arial" w:ascii="Arial" w:hAnsi="Arial"/>
        </w:rPr>
        <w:t>, sendo que cada etapa corresponde a um mês, assim entendido o período de 30 dias consecutiv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Para efeito de contagem do prazo para a conclusão dos serviços, a finalização do serviço contratado dar-se-á na data do Termo de Recebimento Provisóri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executará a obra ou serviço dentro do prazo máximo fixado, obrigando-se a entregar, ao término desse prazo, inteiramente concluída e com as licenças porventura exigidas pelas autoridades competente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 </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unilateralmente pela Administração, quando houver modificação do projeto ou das especificações, em razão de fato técnico superveniente, para melhor adequação técnica aos seus objetiv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superveniência de fato excepcional ou imprevisível, estranho à vontade das partes, que altere fundamentalmente as condições de execução d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interrupção da execução do contrato ou diminuição do ritmo de trabalho por ordem e no interesse da Administra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umento das quantidades inicialmente previstas no contrato, nos limites permitidos no § 1º do art. 65 da Lei 8.666/93;</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No caso previsto no subitem 5.8.2, ficará a cargo da CONTRATADA comprovar a ocorrência superveniente de fatos excepcionais ou imprevisíveis, devendo formular requerimento de prorrogação dos prazos de início de etapas de execução, de conclusão ou de entrega dos serviços, contemporâneo às ocorrência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suspensão temporária do contrato poderá ocorrer quando, por questão de força maior, houver interrupção, por um período superior a 90 (noventa) dias, da liberação da dotação orçamentária e/ou de recursos financeiros. Nesse caso, o CONTRATANTE reembolsará à CONTRATADA exclusivamente os custos relativos à desmobilização do canteiro. Por ocasião da regularização da dotação orçamentária e/ou de recursos financeiros e, conseqüentemente, a retomada da execução do contrato, de modo semelhante, o CONTRATANTE reembolsará à CONTRATADA, exclusivamente os custos relativos à mobilização/desmobilização do canteiro, observados os preços constantes da Planilha de Quantitativo e Custos Unitários (PQCU) referente a esses iten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prazo de garantia dos serviços e dos materiais utilizados não poderá ser inferior a 5 (cinco) anos, contados da data do Termo de Recebimento Definitivo da Obra, nos termos do art. 618 da Lei nº 10.406/02 (Código Civi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s profissionais deverão ser apresentados devidamente uniformizados, portando crachás de identificação funcional da CONTRATADA, com foto recente e nome do empregad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execução e a operação dos serviços, provisórios e definitivos, deverão ser realizadas de modo a não interferir, desnecessária e indevidamente, no acesso e/ou uso de vias e de bens públicos ou de bens particular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aberá à CONTRATADA, desde o início e até a entrega dos trabalhos a ela adjudicados, a manutenção e a segurança de todos os serviços realizad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aberá à conta da CONTRATADA ou de seu segurador a reparação de danos causados a terceiros em decorrência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orrerão à conta da CONTRATADA todas as despesas relativas à proteção, sinalização, tapumes e vigilância dos serviços, provisórias e permanentes, até a data do Termo de Recebimento Provisório dos serviços pelo TRT/24ª Regi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A CONTRATADA deverá executar os serviços com empregados compatíveis com a atividade (eletricista, pedreiro, carpinteiro, soldador, entre outros). </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SUBCONTRATAÇ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Não será permitida a subempreita total dos serviços. Todavia, considerando-se a complexidade da obra e/ou reforma, será permitido fazê-la </w:t>
      </w:r>
      <w:r>
        <w:rPr>
          <w:rFonts w:cs="Arial" w:ascii="Arial" w:hAnsi="Arial"/>
          <w:b/>
        </w:rPr>
        <w:t>até o percentual de 60%</w:t>
      </w:r>
      <w:r>
        <w:rPr>
          <w:rFonts w:cs="Arial" w:ascii="Arial" w:hAnsi="Arial"/>
        </w:rPr>
        <w:t xml:space="preserve"> </w:t>
      </w:r>
      <w:r>
        <w:rPr>
          <w:rFonts w:cs="Arial" w:ascii="Arial" w:hAnsi="Arial"/>
          <w:b/>
        </w:rPr>
        <w:t xml:space="preserve">(sessenta por cento) </w:t>
      </w:r>
      <w:r>
        <w:rPr>
          <w:rFonts w:cs="Arial" w:ascii="Arial" w:hAnsi="Arial"/>
        </w:rPr>
        <w:t>do valor global do contrato mediante a autorização prévia do CONTRATANTE, permanecendo a CONTRATADA responsável direta e exclusivamente pela fiel observância das obrigações contratuai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É de responsabilidade da CONTRATADA o pagamento à eventual subcontratada, além das demais implicações decorrentes da subcontratação. </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s atividades passíveis de subcontratação com seus percentuais aproximados, conforme constantes na Planilha PQCU, observada a limitação do subitem anterior, são as seguinte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aminhão Munck (2%);</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strutura pré-moldada de concreto armado (55%);</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Telhamento com telhas perfuradas – mão de obra (1%);</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scavação, fôrmas, armação em aço, blocos de coroamento e estacas de fundação (2%).</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informações relativas às empresas subcontratadas deverão ser apresentadas à FISCALIZAÇÃO com antecedência de 5 (cinco) dias úteis do início do serviço previsto na etapa do cronograma, e por escrito para aprovação, observado sempre o limite autorizad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regularidade jurídica, fiscal, previdenciária e trabalhista da subcontratada deverá ser comprovada mediante a apresentação dos documentos exigidos para habilitação da CONTRATADA constante do Edit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documentação relativa à qualificação técnica (capacitação técnico-operacional da empresa a ser subcontratada) será comprovada mediante a apresentação dos seguintes document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Certidão de inscrição da empresa subcontratada e certidão de inscrição de, pelo menos 01 (um), responsável técnico no Conselho Regional de Engenharia e Agronomia (CREA) ou Conselho de Arquitetura e Urbanismo (CAU/MS), referente ao exercício de 2020 (ou ano corrente). No caso de certidão emitida por outra unidade da Federação, deverá ser apresentada com o visto do CREA – MS ou CAU/MS, por ocasião da subcontrata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strike/>
        </w:rPr>
      </w:pPr>
      <w:r>
        <w:rPr>
          <w:rFonts w:cs="Arial" w:ascii="Arial" w:hAnsi="Arial"/>
        </w:rPr>
        <w:t>Um ou mais atestado(s) de capacidade técnica fornecido(a)(s) por pessoa(s) jurídica(s) de direito público ou privado, devidamente registrado(s) pelo CREA ou CAU, que comprove(m) a prestação de serviços, de execução de estrutura em concreto armado pré-moldada com área construída em planta de no mínimo 400m².</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Se autorizada a efetuar a subcontratação de parte dos serviços, a CONTRATADA realizará a supervisão e coordenação das atividades da subcontratada, bem como responderá perante o TRT/24ª Região pelo rigoroso cumprimento das obrigações contratuais correspondentes ao objeto da subcontratação e por todos os danos decorrentes do serviço subcontratad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Será solicitada a apresentação da ART ou RRT entre a CONTRATADA e a Subcontratada, relativas às respectivas atividades a serem realizada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documentação citada neste subitem será dispensada nos casos de serviços para os quais não se exige a ART ou RRT, devendo a Subcontratada apresentar declaração da sua não exigência.</w:t>
      </w:r>
    </w:p>
    <w:p>
      <w:pPr>
        <w:pStyle w:val="Normal"/>
        <w:numPr>
          <w:ilvl w:val="0"/>
          <w:numId w:val="3"/>
        </w:numPr>
        <w:spacing w:lineRule="exact" w:line="280" w:before="120" w:after="120"/>
        <w:ind w:left="360" w:right="6" w:hanging="360"/>
        <w:jc w:val="both"/>
        <w:rPr/>
      </w:pPr>
      <w:r>
        <w:rPr>
          <w:rFonts w:cs="Arial" w:ascii="Arial" w:hAnsi="Arial"/>
          <w:b/>
        </w:rPr>
        <w:t>DAS OBRIGAÇÕES DA CONTRATA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empresa CONTRATADA ficará obrigada 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alizar todos os serviços necessários para a consecução do objeto desta licitação obedecendo às legislações municipal, estadual e federal referentes às edificações e meio ambiente e às Normas Técnicas pertinentes ao objeto deste contrato (ABNT, Prefeitura Municipal, Corpo de Bombeiros, Concessionárias de Água, Energia Elétrica, Esgoto, Telefonia, etc.);</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xecutar os serviços rigorosamente de acordo com os projetos, plantas, especificações e métodos aprovados pelo órgão competente, dando-lhes um desenvolvimento que permita o integral cumprimento do cronograma físico-financeiro e do prazo total previs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companhar os serviços por intermédio de um engenheiro/arquiteto devidamente credenciad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ter, em período indicado na planilha orçamentária, no local de execução dos serviços, os profissionais indicados na Planilha de Quantitativos e Custos Unitários (PQCU);</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ter, no local da realização dos serviços, os técnicos e a mão de obra necessários à sua perfeita execu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isponibilizar equipe para a realização do objeto desta licitação, conforme Planilha de Quantitativos e Custos Unitários e Cronograma Físico Financeir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speitar rigorosamente no que se refere a todos os seus empregados utilizados na realização dos serviços a legislação vigente, responsabilizando-se pelos créditos de qualquer natureza, decorrentes das relações de trabalh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ispor de seguro obrigatório contra acidentes de trabalho, na forma da lei, correndo à sua conta todas as despesas por ele não cobert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cumprir todas as exigências das leis e normas de segurança e higiene do trabalho, fornecendo aos empregados os equipamentos de segurança e de prevenção de acidente de trabalho, não sendo permitida a presença, no local dos serviços, de operários com bermudas, chinelos e sem camisa. Aplicar, quando couber, as Normas Regulamentadoras de Segurança e Saúde no Trabalho - NR´s, publicadas pelo Ministério do Trabalho e Emprego. Complementarmente, devendo ser tomadas outras medidas preventivas necessárias para evitar acidentes de trabalho e para garantir a segurança individual e coletiva das pessoas envolvidas na obra e/ou reforma, inclusive de vizinhos e de terceir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ter, no local dos serviços, as instalações que se façam necessárias ao controle técnico e à estocagem de materiais perecíveis, tais como escritório, depósito, etc.;</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manter, no local dos serviços, o Livro de Ordem (antigo Diário de Obra), no qual constarão todas as ocorrências a ela relativas, tais como quantidade de operários, serviços realizados, dias de chuvas, etc.;</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sponsabilizar-se pela movimentação e deslocamento de materiais e equipamentos, tanto percursos horizontais quanto verticais, atentando-se para as normas de segurança do trabalho, especialmente as NR-6 (Equipamento de Proteção Individual - EPI) e NR-35 (Trabalho em Altur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ubmeter à apreciação da FISCALIZAÇÃO, para aprovação de similaridade técnica, toda e qualquer compra de materiais de acabamento, sob pena de recusa quando da sua aplicação na realização dos serviços. Por similaridade técnica, entende-se as mesmas especificações técnicas daquelas marcas/modelos constantes no Caderno de Encargos (Especificações de Serviços) e/ou Projetos Executiv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providenciar perante o CREA/MS ou CAU/MS as Anotações de Responsabilidade Técnica (ART) ou Registros de Responsabilidade Técnica (RRT) referentes ao objeto da contratação, às especialidades pertinentes e aos projetos complementares (caso necessário), nos termos da Lei nº 6.496/77 e da Lei nº 12.378/2010, bem como efetuar o pagamento de todos os impostos, taxas e demais obrigações fiscais incidentes ou que vierem a incidir sobre o objeto do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u w:val="single"/>
        </w:rPr>
        <w:t>apresentar, no prazo de 07 (sete) dias</w:t>
      </w:r>
      <w:r>
        <w:rPr>
          <w:rFonts w:cs="Arial" w:ascii="Arial" w:hAnsi="Arial"/>
        </w:rPr>
        <w:t xml:space="preserve">, a contar do início dos serviços, lista contendo os nomes de todos os empregados que participarão da execução dos serviços, indicando as suas funções e a forma de contratação de cada um deles, se por tempo determinado ou indeterminado, bem como comunicar a ocorrência de mudança de empregado indicado na lista ou a inclusão de outro(s); </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apresentar à FISCALIZAÇÃO, </w:t>
      </w:r>
      <w:r>
        <w:rPr>
          <w:rFonts w:cs="Arial" w:ascii="Arial" w:hAnsi="Arial"/>
          <w:u w:val="single"/>
        </w:rPr>
        <w:t>após concluídos os serviços e antes do solicitação de emissão do “Termo de Recebimento Provisório”</w:t>
      </w:r>
      <w:r>
        <w:rPr>
          <w:rFonts w:cs="Arial" w:ascii="Arial" w:hAnsi="Arial"/>
        </w:rPr>
        <w:t xml:space="preserve">, todos os materiais técnicos mais atualizados, tais como desenhos, pranchas, detalhamentos, especificações dos materiais empregados, manuais de instrução e os certificados de garantia dos fabricantes dos equipamentos e materiais aplicados, denominado de Caderno Técnico “como construído” (as built). Todos estes itens devem ser fornecidos por meio de uma cópia impressa de todo o material mais atualizado e um “Pen-Drive USB” com os respectivos arquivos digitais, em extensão dwg, doc e xls, ou similares; </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apresentar, </w:t>
      </w:r>
      <w:r>
        <w:rPr>
          <w:rFonts w:cs="Arial" w:ascii="Arial" w:hAnsi="Arial"/>
          <w:u w:val="single"/>
        </w:rPr>
        <w:t>no prazo de 30 (trinta) dias</w:t>
      </w:r>
      <w:r>
        <w:rPr>
          <w:rFonts w:cs="Arial" w:ascii="Arial" w:hAnsi="Arial"/>
        </w:rPr>
        <w:t xml:space="preserve">, a contar da data do Termo de Recebimento Provisório dos serviços: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a quitação dos créditos trabalhistas dos empregados contratados por prazo determinado para a execução dos serviços objeto da presente contratação, e dos respectivos comprovantes fiscal e previdenciário;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a apresentação do pagamento da remuneração e do recolhimento previdenciário e fiscal em relação ao trabalhador cuja contratação vigore por prazo indeterminado; </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providenciar caçambas, caso sejam necessárias à execução do objeto, arcando com todos os custos inerentes, a fim de se efetuar a retirada de entulhos e para armazenamento de materiais diversos, devendo a CONTRATADA observar as condições das legislações pertinentes ao armazenamento e disposição deste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ter, durante a execução do contrato, todas as condições de habilitação e qualificação exigidas para a contrata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bservar as leis, decretos, regulamentos, portarias e normas federais, estaduais e municipais direta e indiretamente aplicáveis ao objeto do Contrato, inclusive por suas subcontratadas e fornecedor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promover a capacitação dos empregados alocados à execução do serviço contratado em saúde e segurança no trabalho, dentro da jornada de trabalho, observada a </w:t>
      </w:r>
      <w:r>
        <w:rPr>
          <w:rFonts w:cs="Arial" w:ascii="Arial" w:hAnsi="Arial"/>
          <w:u w:val="single"/>
        </w:rPr>
        <w:t>carga horária mínima de duas horas mensais</w:t>
      </w:r>
      <w:r>
        <w:rPr>
          <w:rFonts w:cs="Arial" w:ascii="Arial" w:hAnsi="Arial"/>
        </w:rPr>
        <w:t>, com ênfase na prevenção de acidentes, de acordo com a Resolução nº 98, de 20 de abril de 2012, do Conselho Superior da Justiça do Trabalh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ter, sem prejuízo da legislação e das normas vigentes que amparam as contratações de serviços pela Administração Pública, de acordo com a Resolução nº 103, de 25 de maio de 2012, do Conselho Superior da Justiça do Trabalho, o que poderá ser verificado constantemente durante toda a vigência do contrato, sob pena de rescisão contratual, as seguintes condiçõe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obedecer às normas técnicas, de saúde, de higiene e de segurança do trabalho, de acordo com as normas do Ministério do Trabalho e Emprego (MTE);</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fornecer aos empregados os equipamentos de segurança que se fizerem necessários, para a execução de serviços e fiscalizar o uso, em especial pelo que consta da Norma Regulamentadora nº 6 do MTE;</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laborar e implementar, no que for aplicável, Programa de Controle Médico de Saúde Ocupacional – PCMSO, com o objetivo de promoção e preservação da saúde dos trabalhadores, de acordo com as Normas Regulamentadoras do Ministério do Trabalho e Emprego e do artigo 7º da Resolução CSJT nº 141, de 26 de setembro de 2014;</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elaborar e implementar, no que for aplicável, Programa de Prevenção de Riscos Ambientas – PPRA, de acordo com as Normas Regulamentadoras do Ministério do Trabalho e Emprego;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aderir ao Programa Nacional de Prevenção de Acidentes do Trabalho - Programa Trabalho Seguro, instituído no âmbito da Justiça do Trabalho, voltado à promoção da saúde do trabalhador, à prevenção de acidentes de trabalho e ao fortalecimento da Política Nacional de Segurança e Saúde no Trabalho - PNSST, nos termos da Resolução nº 96, de 23 de março de 2012, do Conselho Superior da Justiça do Trabalho. Para tanto, indica-se acessar a página eletrônica </w:t>
      </w:r>
      <w:hyperlink r:id="rId5">
        <w:r>
          <w:rPr>
            <w:rStyle w:val="InternetLink"/>
            <w:rFonts w:cs="Arial" w:ascii="Arial" w:hAnsi="Arial"/>
          </w:rPr>
          <w:t>https://www.tst.jus.br/web/trabalhoseguro/quero-participar</w:t>
        </w:r>
      </w:hyperlink>
      <w:r>
        <w:rPr>
          <w:rFonts w:cs="Arial" w:ascii="Arial" w:hAnsi="Arial"/>
        </w:rPr>
        <w:t xml:space="preserve"> a fim de se obter mais</w:t>
      </w:r>
      <w:r>
        <w:rPr/>
        <w:t xml:space="preserve"> </w:t>
      </w:r>
      <w:r>
        <w:rPr>
          <w:rFonts w:cs="Arial" w:ascii="Arial" w:hAnsi="Arial"/>
        </w:rPr>
        <w:t>informações sobre o Termo de Adesão ao Programa;</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mpregar egressos do sistema carcerário e/ou cumpridores de medidas ou penas alternativas em percentual não inferior a 2%, segundo o que preconizam os artigos 20 da Resolução nº 70/2010 do Conselho Superior da Justiça do Trabalho e 8º, parágrafo único, da Resolução nº 114/2010 do Conselho Nacional de Justiç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boa qualidade e a perfeita eficiência dos materiais, dos trabalhos e das instalações, como condição prévia e indispensável do reconhecimento dos serviços executados, serão, sempre que necessário, submetidos à verificação, ensaios, testes, laudos técnicos, protótipos, amostras e provas para tal fim aconselháveis, a cargo da CONTRATADA, sendo remunerada na parcela de Administração Central na composição da taxa de BDI de serviç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4"/>
          <w:numId w:val="3"/>
        </w:numPr>
        <w:tabs>
          <w:tab w:val="clear" w:pos="709"/>
          <w:tab w:val="left" w:pos="1560" w:leader="none"/>
        </w:tabs>
        <w:spacing w:lineRule="exact" w:line="280" w:before="120" w:after="120"/>
        <w:ind w:left="2232" w:right="6" w:hanging="792"/>
        <w:jc w:val="both"/>
        <w:rPr/>
      </w:pPr>
      <w:r>
        <w:rPr>
          <w:rFonts w:cs="Arial" w:ascii="Arial" w:hAnsi="Arial"/>
        </w:rPr>
        <w:t>resíduos Classe A (reutilizáveis ou recicláveis como agregados): deverão ser reutilizados ou reciclados na forma de agregados, ou encaminhados a aterros de resíduos classe A de reservação de material para usos futuros;</w:t>
      </w:r>
    </w:p>
    <w:p>
      <w:pPr>
        <w:pStyle w:val="Normal"/>
        <w:numPr>
          <w:ilvl w:val="4"/>
          <w:numId w:val="3"/>
        </w:numPr>
        <w:tabs>
          <w:tab w:val="clear" w:pos="709"/>
          <w:tab w:val="left" w:pos="1560" w:leader="none"/>
        </w:tabs>
        <w:spacing w:lineRule="exact" w:line="280" w:before="120" w:after="120"/>
        <w:ind w:left="2232" w:right="6" w:hanging="792"/>
        <w:jc w:val="both"/>
        <w:rPr/>
      </w:pPr>
      <w:r>
        <w:rPr>
          <w:rFonts w:cs="Arial" w:ascii="Arial" w:hAnsi="Arial"/>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4"/>
          <w:numId w:val="3"/>
        </w:numPr>
        <w:tabs>
          <w:tab w:val="clear" w:pos="709"/>
          <w:tab w:val="left" w:pos="1560" w:leader="none"/>
        </w:tabs>
        <w:spacing w:lineRule="exact" w:line="280" w:before="120" w:after="120"/>
        <w:ind w:left="2232" w:right="6" w:hanging="792"/>
        <w:jc w:val="both"/>
        <w:rPr/>
      </w:pPr>
      <w:r>
        <w:rPr>
          <w:rFonts w:cs="Arial" w:ascii="Arial" w:hAnsi="Arial"/>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4"/>
          <w:numId w:val="3"/>
        </w:numPr>
        <w:tabs>
          <w:tab w:val="clear" w:pos="709"/>
          <w:tab w:val="left" w:pos="1560" w:leader="none"/>
        </w:tabs>
        <w:spacing w:lineRule="exact" w:line="280" w:before="120" w:after="120"/>
        <w:ind w:left="2232" w:right="6" w:hanging="792"/>
        <w:jc w:val="both"/>
        <w:rPr/>
      </w:pPr>
      <w:r>
        <w:rPr>
          <w:rFonts w:cs="Arial" w:ascii="Arial" w:hAnsi="Arial"/>
        </w:rPr>
        <w:t>resíduos Classe D (perigosos, contaminados ou prejudiciais à saúde): deverão ser armazenados, transportados, reutilizados e destinados em conformidade com as normas técnicas específica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CONTRATADA fica obrigada a realizar a coleta dos resíduos oriundos da contratação, quando estes forem gerados, para fins de devolução ao fabricante ou importador, responsáveis pela sua destinação final ambientalmente adequada, observando-se o sistema de logística reversa nos termos da Lei nº 12.305/2010, que institui a Política Nacional de Resíduos Sólidos, regulamentada pelo Decreto nº 7.404/2010, para os seguintes resíduo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ilhas e baterias devem observar a Resolução CONAMA n° 401/2008;</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neus devem observar a Resolução CONAMA nº 416, de 30 de setembro de 2009 e Instrução Normativa Ibama nº 01, de 25 de janeiro de 2013;</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Óleos lubrificantes, seus resíduos e embalagens devem observar a Resolução CONAMA nº 362/2005 e Acordo Setorial para a Implantação de Sistema de Logística Reversa de Embalagens Plásticas Usadas de Lubrificante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Lâmpadas fluorescentes, de vapor de sódio e mercúrio e de luz mista (Não serão objeto da logística reversa as lâmpadas incandescentes e halógena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dutos eletroeletrônicos e seus component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deverá apresentar os recibos de recolhimento do INSS e do FGTS e de pagamento das remunerações dos trabalhadores vinculados ao contrato, a cada período de 30 (trinta) dia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DA deverá apresentar a quitação dos créditos trabalhistas dos empregados contratados por prazo determinado para a execução da obra, objeto da presente contratação, e dos respectivos comprovantes fiscais e previdenciários, bem como a apresentação do pagamento da remuneração e do recolhimento previdenciário e fiscal em relação ao trabalhador cuja contratação vigore por prazo indeterminad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uso indevido de marcas e de patentes, na execução da obra e/ou reforma e/ou serviços, será de exclusiva responsabilidade da CONTRATAD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Comunicar formalmente, por escrito e em via impressa, qualquer alteração do domicílio empresari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eastAsia="Arial" w:cs="Arial" w:ascii="Arial" w:hAnsi="Arial"/>
          <w:bCs/>
        </w:rPr>
        <w:t xml:space="preserve"> </w:t>
      </w:r>
      <w:r>
        <w:rPr>
          <w:rFonts w:cs="Arial" w:ascii="Arial" w:hAnsi="Arial"/>
          <w:bCs/>
        </w:rPr>
        <w:t>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responderá pessoal, direta e exclusivamente pelas reparações decorrentes de acidentes de trabalho na execução dos serviços contratados, uso indevido de marcas e patentes e danos pessoais ou materiais causados ao CONTRATANTE ou a terceiros, mesmo que ocorridos na via pública. Responsabiliza-se, igualmente, pela integridade da obra e/ou reforma, respondendo pela destruição ou danificação de qualquer de seus elementos, seja resultante de ato de terceiros, de caso fortuito ou força maior.</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inadimplência da CONTRATADA, com referência aos encargos estabelecidos ou decorrentes deste contrato, não transfere a responsabilidade por seu pagamento ao CONTRATANTE, nem pode onerar o objeto deste contrato, razão pela qual a CONTRATADA renuncia expressamente a qualquer vínculo de solidariedade, ativa ou passiva, com o CONTRATANTE.</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Considerar-se-á válida e eficaz a correspondência enviada ao último endereço da CONTRATADA informado oficialmente e, em eventual devolução de correspondência, a fluência do prazo terá início a partir do primeiro dia útil subsequente.</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SEGUROS, GARANTIAS E COBERTURAS CONTRA RISC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orrerá por conta da CONTRATADA as seguintes garantias, sendo necessária a apresentação da apólice ou comprovação correspondent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Garantia Contratua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Seguro de Responsabilidade Civi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Seguro de Risco de Engenhar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Garantia contratual: A CONTRATADA deverá apresentar ao CONTRATANTE, </w:t>
      </w:r>
      <w:r>
        <w:rPr>
          <w:rFonts w:cs="Arial" w:ascii="Arial" w:hAnsi="Arial"/>
          <w:b/>
        </w:rPr>
        <w:t>no prazo máximo de 15 (quinze) dias, contado da data da assinatura do contrato, comprovante de prestação de garantia correspondente ao percentual de 5% (cinco por cento) do valor global do contrato</w:t>
      </w:r>
      <w:r>
        <w:rPr>
          <w:rFonts w:cs="Arial" w:ascii="Arial" w:hAnsi="Arial"/>
        </w:rPr>
        <w:t>, podendo essa optar por uma das modalidades de garantia previstas no artigo 56 da Lei n. 8.666/93.</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o caso de caução em dinheiro, o depósito deverá ser efetuado no Banco do Brasil ou CEF, mediante depósito identificado a crédito do CONTRATANT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o caso de fiança bancária deverá conter a expressa renúncia do fiador aos benefícios do artigo 827 do Código Civil e a afirmação de que como devedor solidário e principal do pagador, fará o pagamento ao TRT 24ª Região, independentemente de interpelação judicial, caso o afiançado não cumpra suas obrigaçõ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garantia deverá abranger todo o período de execução contratual, iniciando-se no prazo máximo do item 8.2 e com seu término no prazo previsto para a emissão do Termo de Recebimento Definitivo. (ou seja, 8 meses, observando-se o subitem 4.2).</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O garantidor deverá declarar expressamente que tem plena ciência dos termos do edital e das cláusulas contratuai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 valor da garantia somente será colocado à disposição da CONTRATADA mediante as seguintes condiçõe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assinatura do Termo de Recebimento Definitivo da Obra OU rescisão do contrato, desde que, neste caso, a empresa não possua obrigação ou dívida inadimplida com o TRT 24ª Região;</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xpressa autorização do TRT da 24ª Regi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O TRT 24ª Região poderá utilizar a garantia contratual, a qualquer momento, para se ressarcir das despesas decorrentes de quaisquer obrigações inadimplidas da CONTRATADA, inclusive prejuízos eventualmente decorrentes da execução do contrato, tais como a responsabilidade por multas e obrigações trabalhistas, previdenciárias e sociais. </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Utilizada a garantia na forma prevista no item anterior, ou no caso de aumento do valor global da obra e/ou reforma, a CONTRATADA fica obrigada a integralizá-la no prazo de 5 (cinco) dias úteis contado da data em que for notificada formalmente pelo TRT 24ª Região ou da data do Termo Aditiv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Caso ocorra a dilação do prazo da execução do objeto e conseqüentemente na data prevista para a emissão do Termo de Recebimento Definitivo., conforme estabelecido no subitem 8.2.3), a garantia contratual deverá ter sua data de vencimento revalidada para a nova data contratual prevista, sem nenhum ônus adicional para o TRT 24ª Região, desde que este Tribunal não tenha concorrido para a dila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color w:val="000000"/>
        </w:rPr>
        <w:t>Para as multas pecuniárias estabelecidas no item 15.5, a garantia contratual somente será utilizada nos casos em que não seja possível proceder à retenção de valor de pagamentos devidos à contratad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Seguro de Responsabilidade Civil: Para se precaver contra os riscos de danos pessoais e materiais, inclusive os ocorridos na via pública, durante a execução dos trabalhos e até data prevista para a emissão do Termo de Recebimento Provisório, a CONTRATADA fará, em nome do CONTRATANTE, </w:t>
      </w:r>
      <w:r>
        <w:rPr>
          <w:rFonts w:cs="Arial" w:ascii="Arial" w:hAnsi="Arial"/>
          <w:b/>
        </w:rPr>
        <w:t>Seguro de Responsabilidade Civil</w:t>
      </w:r>
      <w:r>
        <w:rPr>
          <w:rFonts w:cs="Arial" w:ascii="Arial" w:hAnsi="Arial"/>
        </w:rPr>
        <w:t>, respeitadas as disposições legais. Na hipótese de atraso na conclusão da obra e/ou reforma, a CONTRATADA deverá renovar o seguro, pelo prazo necessário à sua conclusão. Em todos os casos deverá ser respeitado o prazo de cobertura de seis meses referente à Manutenção Ampl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Seguro de Riscos de Engenharia: Igualmente, fica a CONTRATADA responsável por todas as avarias e danos cobertos pelo </w:t>
      </w:r>
      <w:r>
        <w:rPr>
          <w:rFonts w:cs="Arial" w:ascii="Arial" w:hAnsi="Arial"/>
          <w:b/>
        </w:rPr>
        <w:t>Seguro de Riscos de Engenharia</w:t>
      </w:r>
      <w:r>
        <w:rPr>
          <w:rFonts w:cs="Arial" w:ascii="Arial" w:hAnsi="Arial"/>
        </w:rPr>
        <w:t>, incluindo o seguro de riscos contra fogo, inclusive o celeste. Na hipótese de atraso na conclusão da obra e/ou reforma, a CONTRATADA deverá renovar o seguro, pelo prazo necessário à sua conclus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s seguros de Responsabilidade Civil e Risco de Engenharia, deverão ser feitos por meio de seguradora credenciada no IRB - Brasil Resseguros S.A., e apresentado ao CONTRATANTE </w:t>
      </w:r>
      <w:r>
        <w:rPr>
          <w:rFonts w:cs="Arial" w:ascii="Arial" w:hAnsi="Arial"/>
          <w:b/>
        </w:rPr>
        <w:t>no prazo de 30 (trinta) dias consecutivos após a assinatura do contrato</w:t>
      </w:r>
      <w:r>
        <w:rPr>
          <w:rFonts w:cs="Arial" w:ascii="Arial" w:hAnsi="Arial"/>
        </w:rPr>
        <w:t>.</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DA se responsabilizará pelas devidas precauções em relação aos materiais e equipamentos importados, que por ventura sejam necessários serem adquiridos, adotando medidas que entender cabíveis para a cobertura contra variação cambial de moeda estrangeira (proteção hedge, por exemplo), de modo a minimizar o impacto na execução contratu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a ocorrência eventual de retardamento indesejado do cronograma físico-financeiro, que impeça a instalação programada de equipamentos, objeto desta contratação, a CONTRATADA responsabiliza-se pelo armazenamento e acondicionamento seguro dos materiais e equipamentos no canteiro da obra e/ou reforma e/ou escritório próprio, até que haja condições seguras e adequadas de sua instalação. Não será admitida a possibilidade de pagamento exclusivo de materiais e/ou equipamentos sem que estejam instalados e operacionais, excetuando-se o caso previsto no §2º do artigo 79 da Lei nº 8.666/93.</w:t>
      </w:r>
    </w:p>
    <w:p>
      <w:pPr>
        <w:pStyle w:val="Normal"/>
        <w:numPr>
          <w:ilvl w:val="0"/>
          <w:numId w:val="3"/>
        </w:numPr>
        <w:spacing w:lineRule="exact" w:line="280" w:before="120" w:after="120"/>
        <w:ind w:left="360" w:right="6" w:hanging="360"/>
        <w:jc w:val="both"/>
        <w:rPr/>
      </w:pPr>
      <w:r>
        <w:rPr>
          <w:rFonts w:cs="Arial" w:ascii="Arial" w:hAnsi="Arial"/>
          <w:b/>
        </w:rPr>
        <w:t>DOS DEVERES DO TRT 24ª REGI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TRT 24ª Região deverá:</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fornecer as orientações, dados e informações técnicas de sua responsabilidade, necessárias à prestação dos serviços contratados, inclusive procedimentos executivos e especificações técnicas, e prestar quaisquer esclarecimentos adicionais relevantes ao cumprimento adequado d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companhar e fiscalizar a execução do contrato, bem como atestar na nota fiscal/fatura a efetiva realização dos serviços executados por meio de representante designado, denominado fiscal de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fetuar o pagamento à CONTRATADA após o atesto das respectivas notas fiscais/faturas, nos prazos e condições estabelecidos em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plicar à CONTRATADA as penalidades regulamentares e contratuais, quando cabívei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ifestar-se formalmente em todos os atos relativos à execução do contrato, em especial, aplicação de sanções e alteraçõ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realizar a fiscalização dos serviços sem prejuízo da total responsabilidade da CONTRATADA perante o TRT 24ª Região ou para com terceir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utorizar o início da prestação dos serviços pela CONTRATADA, mediante a emissão da respectiva Ordem de Início dos Serviços, que se dará após a apresentação da Anotação de Responsabilidade Técnica (ART) ou Registro de Responsabilidade Técnica (RRT) do profissional responsável técnic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ceber os serviços mediante a emissão de termos circunstanciados e em conformidade com as condições estabelecidas neste Projeto Básico e com a legislação vigent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fiscalizar a manutenção das condições de habilitação e qualificação exigidas da CONTRATADA por ocasião da licitaçã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FISCALIZAÇ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Por meio de Portaria o TRT 24ª Região designará servidores para o acompanhamento e a fiscalização da contratação, nos termos do artigo 67 da Lei nº 8.666/93.</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s atribuições do fiscal estão descritas na Seção V do Manual de Fiscalização do CONTRATANTE, regulamentado pela Portaria TRT/GP/DG N. 226/2018 e disponível no portal do CONTRATANTE (</w:t>
      </w:r>
      <w:hyperlink r:id="rId6">
        <w:r>
          <w:rPr>
            <w:rStyle w:val="InternetLink"/>
            <w:rFonts w:cs="Helvetica" w:ascii="Helvetica" w:hAnsi="Helvetica"/>
            <w:sz w:val="18"/>
            <w:szCs w:val="18"/>
          </w:rPr>
          <w:t>http://www.trt24.jus.br/web/guest/manual-de-fiscalizacao</w:t>
        </w:r>
      </w:hyperlink>
      <w:r>
        <w:rPr>
          <w:rFonts w:cs="Helvetica" w:ascii="Helvetica" w:hAnsi="Helvetica"/>
          <w:sz w:val="18"/>
          <w:szCs w:val="18"/>
        </w:rPr>
        <w:t>).</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execução do contrato será acompanhada e fiscalizada por um representante da Administração especialmente designado, permitida a contratação de terceiros para assisti-lo e subsidiá-lo de informações pertinentes a essa atribui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 representante da Administração anotará em registro próprio todas as ocorrências relacionadas com a execução do contrato, determinando o que for necessário à regularização das faltas ou defeitos observad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s decisões e providências que ultrapassarem a competência do representante deverão ser solicitadas os seus superiores em tempo hábil para a adoção das medidas convenientes. A inclusão de eventual despesa não prevista no cronograma físico-financeiro deverá ser precedida, obrigatoriamente, de expressa e formal autorização do Ordenador de Despesas do Órgão, mediante formalização de aditamento contratu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Fiscalização deverá realizar, dentre outras, as seguintes atividades que delimitam as suas obrigações e estabelecem as suas prerrogativa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sclarecer ou solucionar incoerências, falhas e omissões eventualmente constatadas nas especificações, normas técnicas e demais elementos fornecidos pelo TRT 24ª Região, bem como fornecer informações e instruções necessárias ao desenvolvimento dos trabalh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fiscalizar o cumprimento das obrigações contratuais pela CONTRATADA no que diz respeito à adequada e integral prestação dos serviços e ao pleno atendimento às normas de fiscalização, segurança e saúde do trabalh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paralisar a execução ou solicitar a reexecução de qualquer serviço que não seja realizado em conformidade com as especificações, normas técnicas ou qualquer disposição oficial aplicável ao objeto do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xercer rigoroso controle sobre o cronograma de serviços, aprovando os eventuais ajustes que ocorrerem durante o desenvolvimento dos trabalho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Caso os ajustes referidos neste subitem impliquem em alteração dos itens e/ou valores do cronograma físico-financeiro, esta alteração deverá ser precedida, obrigatoriamente, de expressa e formal autorização do Ordenador de Despesas do Órgão, e formalizada mediante regular Termo Aditivo. </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provar partes, etapas ou a totalidade dos serviços prestados; verificar e atestar as respectivas medições, bem como conferir, vistar e encaminhar, para pagamento, as faturas emitidas pela CONTRATA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olicitar a substituição de qualquer empregado da CONTRATADA ou de suas subcontratadas que embarace ou dificulte a ação da fiscalização (tais como acesso a materiais, equipamentos, áreas do canteiro de obras, áreas de execução do serviço), que desrespeite ou descumpra as Normas de Segurança e Saúde no Trabalho ou cuja presença no local dos serviços seja considerada inadequada ou prejudicial ao andamento dos trabalhos (tais como utilização de vestimentas impróprias, emprego de linguagem verbal desrespeitosa, porte e/ou ingestão de bebida alcoólic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promover reuniões periódicas para análise e discussão sobre o andamento dos serviços, esclarecimentos e providências necessárias ao cumprimento d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companhar a regularidade fiscal, previdenciária e trabalhista da CONTRATADA, a qual deverá ser certificada nos autos, quando da época do pagamento, mediante a juntada do documento extraído do SICAF ou de todas as certidões devidamente válid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quando não for possível a verificação da regularidade no Sistema de Cadastro de Fornecedores – SICAF, a CONTRATADA deverá apresentar ao setor responsável pela fiscalização do contrato, até o 30º (trigésimo) dia do mês seguinte ao da prestação dos serviço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va de regularidade relativa à Seguridade Social;</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ertidão conjunta relativa aos tributos federais e à dívida ativa da União;</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ertidões que comprovem a regularidade perante as Fazendas Estadual, Distrital e Municipal do domicílio ou sede da CONTRATADA;</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ertidão de regularidade do FGTS – CRF;</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ertidão negativa de débitos trabalhistas – CNDT.</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Realizada a habilitação parcial no SICAF, será verificada a existência de registros impeditivos da contratação, sob pena de inabilitação, mediante consulta ao: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adastro Nacional das Empresas Punidas – CNEP, mantido pela Controladoria-Geral da União (Lei nº 12.846/2013);</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adastro de licitantes inidôneas, mantido pelo Tribunal de Contas da União, nos termos do art. 46 da Lei nº 8.443/1992.</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 xml:space="preserve">DAS NORMAS GERAIS DE FISCALIZAÇÃO </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Durante a prestação dos serviços objeto do contrato deve-se obedecer às seguintes normas e condições de fiscaliza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O TRT 24ª Região manterá, desde o início dos serviços até o término do contrato, no exercício da fiscalização, um profissional habilitado com formação específica na área de Engenharia Civil. </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 TRT 24ª Região será representado, no local da realização dos serviços, por seus fiscais. Poderá, ainda, autorizar a participação de terceiros no local de execução, de modo que possam realizar vistorias e que subsidiem a fiscalização com informações técnicas especializadas necessárias para que se possa aferir a realização das etapas do objeto, em consonância ao permitido no artigo 67 da Lei nº 8.666/93.</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CONTRATADA deverá facilitar a ação da fiscalização permitindo o acesso a todos os locais onde estejam sendo realizados trabalhos, estocados materiais, ferramentas e equipamentos relativos aos serviços, inclusive aqueles de propriedade de terceiros, bem como atendendo prontamente às solicitações que lhe forem efetuada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s representantes da fiscalização deverão dirigir as suas determinações e instruções diretamente ao responsável técnico da CONTRATADA ou ao seu preposto, sendo vedado ao TRT 24ª Região e aos seus representantes exercer poder de mando sobre os empregados da CONTRATA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comunicação entre a fiscalização e a CONTRATADA será realizada através de correspondência oficial, admitindo-se como tal, também, a utilização de correio eletrônico, como meio de acelerar a troca de informaçõ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Quando não mencionado outro prazo, a CONTRATADA deverá responder às solicitações e prestar os esclarecimentos ao TRT em até 5 (cinco) dias útei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fiscalização deverá confirmar ou retificar os registros realizados pela CONTRATADA no Livro de Ordem (antigo Diário de Obr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 </w:t>
      </w:r>
      <w:r>
        <w:rPr>
          <w:rFonts w:cs="Arial" w:ascii="Arial" w:hAnsi="Arial"/>
          <w:u w:val="single"/>
        </w:rPr>
        <w:t>Livro de Ordem</w:t>
      </w:r>
      <w:r>
        <w:rPr>
          <w:rFonts w:cs="Arial" w:ascii="Arial" w:hAnsi="Arial"/>
        </w:rPr>
        <w:t xml:space="preserve"> trata dos seguintes requisit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Compõe os documentos necessários para realização e pagamento das mediçõe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everá ser preenchido diariament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Deve constar as ocorrências (chuva, atraso de materiais, acidentes do trabalho, ausência de empregado em um período do dia, hora-extra, paralisação a pedido do Tribunal, etc.), os serviços executados e o nome dos empregados que trabalharam durante o expedient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s dias não trabalhados deverão ser anotados, para controle da fiscalizaçã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 responsável técnico da CONTRATADA, que acompanhará a execução dos serviços, deverá assinar o Livro de Ordem (Diário de Obra) diariamente.</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enhum trabalho adicional ou modificação das especificações e demais elementos fornecidos pelo Contratante será efetivado pela Contratada sem que haja conhecimento prévio da Fiscalização e a regular tramitação de alteração contratual justificada (mediante elaboração de termos aditivos), respeitadas todas as disposições e condições estabelecidas no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solicitação de verificação de compatibilidade de métodos e procedimentos executivos com as especificações, normas técnicas e demais elementos relativos aos serviços objeto do contrato, deverá ser enviada à fiscalização por ofício, acompanhado por laudo técnic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Qualquer auxílio prestado pela fiscalização na interpretação de especificações, normas técnicas e demais elementos fornecidos pelo TRT 24ª Região, bem como na condução dos trabalhos, não poderá ser invocado para eximir a CONTRATADA da responsabilidade pela prestação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s exigências da fiscalização relativas à instalação, colocação, emprego ou utilização de equipamentos de proteção individual, coletiva e ambiental ou de outros, que estejam previstos na legislação e normas técnicas, não acarretará acréscimos ou ônus adicionais aos preços propost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fiscalização não aceitará, sob nenhum pretexto, a transferência de qualquer responsabilidade da CONTRATADA para outras entidades, sejam fabricantes, técnicos ou empresas e profissionais subcontratad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deverá fornecer, sempre que solicitado pelo TRT 24ª Região ou pelos seus representantes, documentos que comprovem a manutenção de todas as condições de habilitação e qualificação exigidas na contratação, bem como aqueles que comprovem a regularidade de situação dos seus empregados e dos empregados de suas subcontratadas envolvidos com a prestação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obrigação que tem o TRT 24ª Região de acompanhar e de fiscalizar a realização dos serviços em nada diminui ou exclui a responsabilidade da CONTRATADA, quer seja por danos causados direta ou indiretamente ao TRT ou a terceiros, quer motivados por sua culpa ou dolo, ou pela falta de recolhimentos fiscais, trabalhistas ou previdenciários incidentes sobre o contrato firmado ou ainda resultante de imperfeições técnicas ou vícios redibitórios e, na ocorrência destes, não implica a co-responsabilidade do CONTRATANTE ou de seus agentes ou prepost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ocorrência de obstáculos ou imprevistos, durante a execução dos serviços, obrigará a CONTRATADA a fazer comunicação escrita dos fatos, cabendo à fiscalização sobre eles opinar e à autoridade competente do TRT 24ª Região tomar a decisão fina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fiscalização, ante qualquer evento que configure negligência, imperícia ou imprudência na execução do Contrato, comunicará à Contratada para as providência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Compete à fiscalização resolver as dúvidas e os problemas expostos pela CONTRATADA, considerando que:</w:t>
      </w:r>
    </w:p>
    <w:p>
      <w:pPr>
        <w:pStyle w:val="Normal"/>
        <w:numPr>
          <w:ilvl w:val="2"/>
          <w:numId w:val="3"/>
        </w:numPr>
        <w:tabs>
          <w:tab w:val="clear" w:pos="709"/>
          <w:tab w:val="left" w:pos="1134" w:leader="none"/>
          <w:tab w:val="left" w:pos="1560" w:leader="none"/>
        </w:tabs>
        <w:spacing w:lineRule="exact" w:line="280" w:before="120" w:after="120"/>
        <w:ind w:left="1224" w:right="6" w:hanging="504"/>
        <w:jc w:val="both"/>
        <w:rPr>
          <w:rFonts w:ascii="Arial" w:hAnsi="Arial" w:cs="Arial"/>
        </w:rPr>
      </w:pPr>
      <w:bookmarkStart w:id="0" w:name="art67§2"/>
      <w:bookmarkEnd w:id="0"/>
      <w:r>
        <w:rPr>
          <w:rFonts w:cs="Arial" w:ascii="Arial" w:hAnsi="Arial"/>
        </w:rPr>
        <w:t>Anotará em registro próprio todas as ocorrências relacionadas com a execução do contrato, determinando o que for necessário à regularização das faltas ou defeitos observados.</w:t>
      </w:r>
    </w:p>
    <w:p>
      <w:pPr>
        <w:pStyle w:val="Normal"/>
        <w:numPr>
          <w:ilvl w:val="2"/>
          <w:numId w:val="3"/>
        </w:numPr>
        <w:tabs>
          <w:tab w:val="clear" w:pos="709"/>
          <w:tab w:val="left" w:pos="1134" w:leader="none"/>
          <w:tab w:val="left" w:pos="1560" w:leader="none"/>
        </w:tabs>
        <w:spacing w:lineRule="exact" w:line="280" w:before="120" w:after="120"/>
        <w:ind w:left="1224" w:right="6" w:hanging="504"/>
        <w:jc w:val="both"/>
        <w:rPr>
          <w:rFonts w:ascii="Arial" w:hAnsi="Arial" w:cs="Arial"/>
        </w:rPr>
      </w:pPr>
      <w:r>
        <w:rPr>
          <w:rFonts w:cs="Arial" w:ascii="Arial" w:hAnsi="Arial"/>
        </w:rPr>
        <w:t>As decisões e providências que ultrapassarem a competência do representante deverão ser solicitadas a seus superiores em tempo hábil para a adoção das medidas convenient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poderá discordar de qualquer ato da fiscalização do TRT 24ª Região, devendo manifestar-se, por escrito, no prazo máximo de 3 (três) dias úteis a contar da ocorrência do ato questionado, caracterizando assim uma “divergênci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Recebida a “divergência” pela fiscalização, esta, no prazo de 3 (três) dias úteis, manterá ou reconsiderará a decis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Mantida a “divergência”, a Contratada terá a faculdade de opor defesa prévia à Diretoria-Geral do TRT/24ª Região, no prazo máximo de 5 (cinco) dias úteis contados da data da divulgação da decisão, que terá o mesmo prazo para apreciar a matéria e resolver a pendênc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existência de uma “divergência” não poderá, em nenhuma hipótese, justificar a paralisação, pela CONTRATADA, dos serviços que lhes foram adjudicados, ressalvada a etapa de serviço que deu origem à quest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s) profissional(is) indicado(s) pela CONTRATADA para fins de comprovação da qualificação técnica deverá(ão) participar da realização dos serviços desta contratação, admitindo-se a substituição do(s) mesmo(s) somente por outro(s) que detenha(m) as mesmas qualificações exigidas e por motivos relevantes, justificáveis pelo proponente sob a avaliação do Tribunal Regional do Trabalho da 24.ª Regi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deverá informar por escrito, ao fiscal do contrato, o profissional habilitado que acompanhará a execução dos serviços, sendo que as vistorias deverão ser realizadas somente por esse profissional. Caso haja substituição, informar e solicitar autorização à fiscalizaç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ação ou a omissão, total ou parcial, por parte da fiscalização do CONTRATANTE, não eximirá a CONTRATADA da total responsabilidade pela má execução do objeto desta contrataçã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DISCREPÂNCIAS, PRIORIDADES E INTERPRETAÇ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Para efeito da interpretação de divergências, fica estabelecido qu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m caso de divergência entre o Contrato e este Projeto Básico, prevalecerá sempre o primeir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ivergência entre o contido em uma Especificação de Materiais e Equipamentos ou Procedimentos e o Caderno de Encargos (Especificações de Serviços), prevalecerá sempre este últim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ivergência entre o Caderno de Encargos (Especificações de Serviços) e os desenhos do projeto arquitetônico, prevalecerá sempre o primeir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ivergência entre o Caderno de Encargos (Especificações de Serviços) e os desenhos especializados - estrutural e instalações - prevalecerão sempre os últim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m caso de divergência entre as cotas dos desenhos e suas dimensões, medidas em escala, o TRT 24ª Região - MS, sob consulta prévia, definirá a dimensão corret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ivergência entre os desenhos de escalas diferentes, prevalecerão sempre os de maior escala (maior detalhamen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m caso de divergência entre os desenhos de datas diferentes, prevalecerão sempre os mais recent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úvida quanto à interpretação dos desenhos, das normas do Caderno de Encargos (Especificações de Serviços) ou deste Edital, será consultado previamente o TRT 24ª Região - M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em caso de divergência entre o Caderno de Encargos (Especificações de Serviços) e o presente Edital, prevalecerá sempre este último; </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m caso de divergência entre o projeto arquitetônico e os projetos especializados (estrutural e instalações), prevalecerão os projetos especializados;</w:t>
      </w:r>
    </w:p>
    <w:p>
      <w:pPr>
        <w:pStyle w:val="Normal"/>
        <w:numPr>
          <w:ilvl w:val="2"/>
          <w:numId w:val="3"/>
        </w:numPr>
        <w:tabs>
          <w:tab w:val="clear" w:pos="709"/>
          <w:tab w:val="left" w:pos="1560" w:leader="none"/>
        </w:tabs>
        <w:spacing w:lineRule="exact" w:line="280" w:before="120" w:after="120"/>
        <w:ind w:left="1224" w:right="6" w:hanging="504"/>
        <w:jc w:val="both"/>
        <w:rPr/>
      </w:pPr>
      <w:r>
        <w:rPr>
          <w:rFonts w:eastAsia="Arial" w:cs="Arial" w:ascii="Arial" w:hAnsi="Arial"/>
        </w:rPr>
        <w:t xml:space="preserve"> </w:t>
      </w:r>
      <w:r>
        <w:rPr>
          <w:rFonts w:cs="Arial" w:ascii="Arial" w:hAnsi="Arial"/>
        </w:rPr>
        <w:t>em caso de divergência entre a Planilha de Quantitativos e Custos Unitários e os projetos especializados (executivos), prevalecerão os projetos especializados (executivos).</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NORMAS DE SEGURANÇA E SAÚDE NO TRABALH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Sem prejuízo da observância das determinações constantes da legislação vigente em normas de segurança e saúde no trabalho, a CONTRATADA e suas subcontratadas deverão manter seus empregados uniformizados (calça comprida e camisa de manga ou macacão e calçado com Certificação de Segurança) e com identificação visível na forma de crachá, com dados básicos (nome, cargo/função, documento de identidade, etc.) e fotografia digital recent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e as suas subcontratadas deverão fornecer aos seus empregados todos os equipamentos de proteção individual exigidos pela NR 6 – Equipamentos de Proteção Individual (EPI), tais como: capacetes e óculos de segurança, máscaras, respiradores, protetores faciais e auditivos, luvas, calçados e cintos de segurança, de conformidade com a natureza dos serviços em execuç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DA e as suas subcontratadas deverão garantir a instrução e o treinamento apropriados dos seus empregados sobre o uso correto e as limitações dos EPI’s, assim como providenciar a sua guarda, conservação e higienização adequadas, efetuando a substituição periódica para manter as condições necessárias de utilizaç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e as suas subcontratadas deverão cumprir todas as exigências das leis e normas de segurança e higiene do trabalho, fornecendo aos empregados os equipamentos de segurança e de prevenção de acidente de trabalho. Deverá também aplicar, quando couber, as Normas Regulamentadoras de Segurança e Saúde no Trabalho - NR´s, publicadas pelo Ministério do Trabalho e Empreg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e as suas subcontratadas deverão manter todas as ferramentas e equipamentos necessários a execução dos serviços em perfeitas condições de uso, inclusive através da realização de manutenções periódicas, e deverá substituir ou corrigir aqueles danificados, estragados, incompletos, inseguros, deficientes ou inoperantes, imediatamente após constatado o problem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aberá à CONTRATADA comunicar à fiscalização e, nos casos de acidentes, à autoridade competente, da maneira mais detalhada possível, por escrito, no prazo de 24 horas da ocorrência do evento, todo tipo de acidente que ocorrer durante a prestação dos serviços, inclusive princípios de incêndi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e as suas subcontratadas deverão observar as normas de segurança e de saúde no trabalho estabelecidas em outras disposições legais Federais, Estaduais e Municipais pertinentes, mesmo que não constantes deste Projeto Básico, responsabilizando-se por eventuais processos, ações ou reclamações movidas por pessoas físicas ou jurídicas em decorrência de negligência nas precauções exigidas na execução dos trabalhos ou na utilização de materiais, ferramentas e equipamentos.</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SUSTENTABILIDADE</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fim de atendimento da Resolução nº 103, do Conselho Superior da Justiça do Trabalho, de 25 de maio de 2012, deve-se observar os critérios de sustentabilidade, principalmente no que tange a obras e serviços de engenharia, bem como no gerenciamento de resíduos da construção civil e nos resíduos em que se aplique a logística revers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Para garantir a acessibilidade de pessoas portadoras de deficiência ou com mobilidade reduzida tais como idosos, gestantes, obesos, devem ser observados os requisitos previstos na ABNT NBR 9050, dentre os quais: construção de rampas com inclinação adequada para acesso dos pedestres; adaptação de ambientes, mobiliário, portas e corredores em todas as dependências e acess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presentação de documentação de Conformidade de Madeira utilizada na edificação ou no canteiro de obras. A comprovação da conformidade deve ser feita por meio do Certificado de Cadeia de Custódia e/ou Selo de Cadeia de Custódia do Cerflor ou do FSC ou similar. Nos casos de madeira de origem nativa não certificada a sua procedência legal deve ser comprovada mediante apresentação, pelo fornecedor, da Autorização de Transporte DOF (Documento de Origem Florestal) expedido pelo Ibama ou Guia Florestal (GF) emitida pela Secretaria de Meio Ambiente de âmbito estadual.</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PENALIDAD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Pelo atraso total da obra e/ou reforma, a CONTRATADA estará sujeita à multa equivalente a </w:t>
      </w:r>
      <w:r>
        <w:rPr>
          <w:rFonts w:cs="Arial" w:ascii="Arial" w:hAnsi="Arial"/>
          <w:b/>
        </w:rPr>
        <w:t>0,5% (meio por cento) do somatório das medições ainda não pagas</w:t>
      </w:r>
      <w:r>
        <w:rPr>
          <w:rFonts w:cs="Arial" w:ascii="Arial" w:hAnsi="Arial"/>
        </w:rPr>
        <w:t>, por dia que ultrapassar o respectivo praz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Pela inexecução, erro de execução, imperfeição, mora na execução ou qualquer outra forma de inadimplemento contratual, a CONTRATADA, sem prejuízo de responsabilidade civil ou criminal que houver, estará sujeita às seguintes penalidades, garantidos o contraditório e a ampla defesa, segundo a natureza e a gravidade da falt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dvertência, nos casos previstos no subitem 15.8;</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multa de 10% (dez por cento), em caso de inexecução parcial da obrigação assumida, aplicada sobre o maior valor apurado entre duas possibilidades: 1) o objeto da inadimplência, ou 2) o somatório das medições ainda não pagas, observado o subitem 15.9;</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ulta de 30% (trinta por cento) do valor total do contrato, em caso de inexecução total da obrigação assumi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uspensão temporária de participação em licitação e impedimento de contratar com o TRT da 24º Região, por prazo não superior a 2 (dois) an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multas por inexecução parcial ou total do objeto poderão ser aplicadas cumulativamente com as demais sanções, bem como com a multa pelo atraso na entrega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multa pelo atraso na entrega da obra e/ou reforma será aplicada até o limite de 10% (dez) por cento do valor total do objeto, o que não impedirá, a critério do TRT/24ª Região, a aplicação das demais sanções legais cabívei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correndo atraso na entrega dos serviços ou no caso de aplicação de multa por inexecução parcial ou total, o valor da multa correspondente será retido do pagamento e concedido prazos de defesa prévia e recurso, observando-se as disposições contidas nos artigos 87, § 2º e 109, inciso I, “f”, da Lei nº 8.666/9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Corpo"/>
        <w:numPr>
          <w:ilvl w:val="1"/>
          <w:numId w:val="3"/>
        </w:numPr>
        <w:tabs>
          <w:tab w:val="clear" w:pos="709"/>
          <w:tab w:val="left" w:pos="1021" w:leader="none"/>
        </w:tabs>
        <w:spacing w:lineRule="exact" w:line="260" w:before="120" w:after="120"/>
        <w:jc w:val="both"/>
        <w:outlineLvl w:val="1"/>
        <w:rPr/>
      </w:pPr>
      <w:r>
        <w:rPr>
          <w:rFonts w:eastAsia="Arial" w:cs="Arial" w:ascii="Arial" w:hAnsi="Arial"/>
          <w:lang w:val="pt-BR"/>
        </w:rPr>
        <w:t xml:space="preserve"> </w:t>
      </w:r>
      <w:r>
        <w:rPr>
          <w:rFonts w:cs="Arial" w:ascii="Arial" w:hAnsi="Arial"/>
          <w:sz w:val="20"/>
          <w:lang w:val="pt-BR"/>
        </w:rPr>
        <w:t>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DVERTÊNCI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dvertência poderá ser aplicada quando ocorrer:</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o descumprimento das obrigações editalícias ou contratuais que não acarretem prejuízos para o TRT 24ª Região - MS;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a execução insatisfatória, ou pequenos transtornos ao desenvolvimento dos serviços, desde que sua gravidade não recomende a aplicação da suspensão temporária ou da declaração de inidoneidade.</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MULT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multa poderá ser aplicada cumulativamente com as demais sanções, não terá caráter compensatório, e a sua cobrança não isentará a CONTRATADA da obrigação de indenizar eventuais perdas e dan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multa aplicada à CONTRATADA e os prejuízos por ela causados ao TRT 24ª Região-MS serão deduzidos de qualquer crédito a ela devido ou cobrados direta ou judicialment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O atraso na apresentação da </w:t>
      </w:r>
      <w:r>
        <w:rPr>
          <w:rFonts w:cs="Arial" w:ascii="Arial" w:hAnsi="Arial"/>
          <w:b/>
        </w:rPr>
        <w:t>Garantia Contratual (item 8.2) e do Seguro de Responsabilidade Civil e Risco de Engenharia (itens 8.3 a 8.5)</w:t>
      </w:r>
      <w:r>
        <w:rPr>
          <w:rFonts w:cs="Arial" w:ascii="Arial" w:hAnsi="Arial"/>
        </w:rPr>
        <w:t>, ensejará a aplicação da multa por inexecução parcial da obrigação assumida.</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 xml:space="preserve">A inobservância do prazo fixado para apresentação da garantia e do </w:t>
      </w:r>
      <w:r>
        <w:rPr>
          <w:rFonts w:cs="Arial" w:ascii="Arial" w:hAnsi="Arial"/>
          <w:b/>
        </w:rPr>
        <w:t xml:space="preserve">Seguro de Responsabilidade Civil e Risco de Engenharia </w:t>
      </w:r>
      <w:r>
        <w:rPr>
          <w:rFonts w:cs="Arial" w:ascii="Arial" w:hAnsi="Arial"/>
        </w:rPr>
        <w:t xml:space="preserve">acarretará a aplicação de multa de 0,07% (sete centésimos por cento) do valor do contrato por dia de atraso, até o máximo de 2% (dois por cento) do valor do contrato.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O atraso superior a 25 (vinte e cinco) dias autoriza o CONTRANTE a promover a rescisão do contrato por descumprimento ou cumprimento irregular de suas cláusulas, conforme dispõem os incisos I e II do art. 78 da Lei nº 8.666/1993.</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suspensão temporária poderá ser aplicada quando ocorrer:</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apresentação de documentos falsos ou falsificad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retirada da proposta, após a fase de habilitação, sem que a Comissão de Licitação tenha aceito as justificativas apresentad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recusa injustificada em assinar o contrato dentro do prazo estabelecido pelo TRT 24ª Região-M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reincidência de execução insatisfatória dos serviços contratados, acarretando prejuízo ao TRT 24ª Região-M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 atraso, injustificado, na execução e na conclusão dos serviços, contrariando o disposto n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reincidência na aplicação das penalidades de advertência ou de mult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s irregularidades que acarretem prejuízo ao TRT 24ª Região-MS, ensejando a frustração da licitação ou a rescisão contratua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s ações com o intuito de tumultuar as licitações ou de prejudicar a execução d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s prática de atos ilícitos, demonstrando não possuir idoneidade para licitar e contratar com o TRT 24ª Região-MS;</w:t>
      </w:r>
    </w:p>
    <w:p>
      <w:pPr>
        <w:pStyle w:val="Normal"/>
        <w:numPr>
          <w:ilvl w:val="2"/>
          <w:numId w:val="3"/>
        </w:numPr>
        <w:tabs>
          <w:tab w:val="clear" w:pos="709"/>
          <w:tab w:val="left" w:pos="1560" w:leader="none"/>
        </w:tabs>
        <w:spacing w:lineRule="exact" w:line="280" w:before="120" w:after="120"/>
        <w:ind w:left="1224" w:right="6" w:hanging="504"/>
        <w:jc w:val="both"/>
        <w:rPr/>
      </w:pPr>
      <w:r>
        <w:rPr>
          <w:rFonts w:eastAsia="Arial" w:cs="Arial" w:ascii="Arial" w:hAnsi="Arial"/>
        </w:rPr>
        <w:t xml:space="preserve"> </w:t>
      </w:r>
      <w:r>
        <w:rPr>
          <w:rFonts w:cs="Arial" w:ascii="Arial" w:hAnsi="Arial"/>
        </w:rPr>
        <w:t>a condenação definitiva por praticar fraude fiscal no recolhimento de quaisquer tributo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Declaração de Idoneidade para licitar e contratar com a Administração Públic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declaração de inidoneidade poderá ser aplicada quando constatada a má-fé, a ação maliciosa e premeditada em prejuízo do CONTRATANTE, quando houver a evidência de atuação com interesses escusos, reincidência de faltas que acarretem prejuízo ao CONTRATANTE ou aplicações sucessivas de outras penalidades.</w:t>
      </w:r>
    </w:p>
    <w:p>
      <w:pPr>
        <w:pStyle w:val="Normal"/>
        <w:tabs>
          <w:tab w:val="clear" w:pos="709"/>
          <w:tab w:val="left" w:pos="1560" w:leader="none"/>
        </w:tabs>
        <w:spacing w:lineRule="exact" w:line="280" w:before="120" w:after="120"/>
        <w:ind w:right="6" w:hanging="0"/>
        <w:jc w:val="both"/>
        <w:rPr>
          <w:rFonts w:ascii="Arial" w:hAnsi="Arial" w:cs="Arial"/>
        </w:rPr>
      </w:pPr>
      <w:r>
        <w:rPr>
          <w:rFonts w:cs="Arial" w:ascii="Arial" w:hAnsi="Arial"/>
        </w:rPr>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DEFESAS PRÉVIAS E DOS RECURS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s defesas e recursos contra punições impostas à contratada serão regidos pelos artigos 79, 87, 109 e 110 da Lei nº 8.666/93, e poderão ser enviados por e-mail, </w:t>
      </w:r>
      <w:r>
        <w:rPr>
          <w:rFonts w:cs="Arial" w:ascii="Arial" w:hAnsi="Arial"/>
          <w:b/>
        </w:rPr>
        <w:t>exclusivamente</w:t>
      </w:r>
      <w:r>
        <w:rPr>
          <w:rFonts w:cs="Arial" w:ascii="Arial" w:hAnsi="Arial"/>
        </w:rPr>
        <w:t xml:space="preserve"> ao endereço mencionado no ofício de notificação, sem prejuízo da apresentação dos originais no prazo legal estabelecid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presentação de defesa prévia e recurso administrativo com a utilização de e-mail não exime a contratada de enviar os originais (em papel), no prazo de até 5 (cinco) dias do término do prazo lega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 não envio dos originais no prazo estipulado, ou o envio de originais distintos daqueles apresentados por e-mail, acarreta o não conhecimento da manifestação administrativa apresentada por correio eletrônic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O REAJUSTE DE PREÇO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reajuste de preços será calculado com base no Índice Nacional da Construção Civil – INCC-DI (índice da FGV com período de coleta de dados entre o 1º e o último dia do mês de referência), ou o índice que vier a substituí-lo ou que venha a ser criado para a Cidade de Campo Grande-M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Conforme disposto na Lei Federal nº 10.192/01 e no Decreto Federal nº 1.054/94, os preços contratuais serão reajustados para mais ou para menos, de acordo com a variação dos índices indicados neste instrumento convocatório de licitação e na minuta do contrato, com base na seguinte fórmula, vedada a periodicidade de reajuste inferior a um ano, </w:t>
      </w:r>
      <w:r>
        <w:rPr>
          <w:rFonts w:cs="Arial" w:ascii="Arial" w:hAnsi="Arial"/>
          <w:u w:val="single"/>
        </w:rPr>
        <w:t>contados da data limite para apresentação da proposta</w:t>
      </w:r>
      <w:r>
        <w:rPr>
          <w:rFonts w:cs="Arial" w:ascii="Arial" w:hAnsi="Arial"/>
        </w:rPr>
        <w:t xml:space="preserve">: </w:t>
      </w:r>
    </w:p>
    <w:p>
      <w:pPr>
        <w:pStyle w:val="NormalWeb"/>
        <w:ind w:left="1134" w:hanging="0"/>
        <w:jc w:val="both"/>
        <w:rPr>
          <w:rFonts w:ascii="Arial" w:hAnsi="Arial" w:cs="Arial"/>
          <w:color w:val="000000"/>
          <w:sz w:val="20"/>
          <w:szCs w:val="20"/>
        </w:rPr>
      </w:pPr>
      <w:r>
        <w:rPr>
          <w:rFonts w:cs="Arial" w:ascii="Arial" w:hAnsi="Arial"/>
          <w:color w:val="000000"/>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Io</m:t>
              </m:r>
            </m:num>
            <m:den>
              <m:r>
                <m:rPr>
                  <m:lit/>
                  <m:nor/>
                </m:rPr>
                <w:rPr>
                  <w:rFonts w:ascii="Cambria Math" w:hAnsi="Cambria Math"/>
                </w:rPr>
                <m:t xml:space="preserve">Io</m:t>
              </m:r>
            </m:den>
          </m:f>
        </m:oMath>
      </m:oMathPara>
    </w:p>
    <w:p>
      <w:pPr>
        <w:pStyle w:val="NormalWeb"/>
        <w:ind w:left="1134" w:hanging="0"/>
        <w:jc w:val="both"/>
        <w:rPr>
          <w:rFonts w:ascii="Arial" w:hAnsi="Arial" w:cs="Arial"/>
          <w:color w:val="000000"/>
          <w:sz w:val="20"/>
          <w:szCs w:val="20"/>
        </w:rPr>
      </w:pPr>
      <w:r>
        <w:rPr>
          <w:rFonts w:cs="Arial" w:ascii="Arial" w:hAnsi="Arial"/>
          <w:color w:val="000000"/>
          <w:sz w:val="20"/>
          <w:szCs w:val="20"/>
        </w:rPr>
        <w:t>onde:</w:t>
      </w:r>
    </w:p>
    <w:p>
      <w:pPr>
        <w:pStyle w:val="NormalWeb"/>
        <w:ind w:left="1134" w:hanging="0"/>
        <w:jc w:val="both"/>
        <w:rPr>
          <w:rFonts w:ascii="Arial" w:hAnsi="Arial" w:cs="Arial"/>
          <w:color w:val="000000"/>
          <w:sz w:val="20"/>
          <w:szCs w:val="20"/>
        </w:rPr>
      </w:pPr>
      <w:r>
        <w:rPr>
          <w:rFonts w:cs="Arial" w:ascii="Arial" w:hAnsi="Arial"/>
          <w:color w:val="000000"/>
          <w:sz w:val="20"/>
          <w:szCs w:val="20"/>
        </w:rPr>
        <w:t>R = valor do reajuste procurado;</w:t>
      </w:r>
    </w:p>
    <w:p>
      <w:pPr>
        <w:pStyle w:val="NormalWeb"/>
        <w:ind w:left="1134" w:hanging="0"/>
        <w:jc w:val="both"/>
        <w:rPr/>
      </w:pPr>
      <w:r>
        <w:rPr>
          <w:rFonts w:cs="Arial" w:ascii="Arial" w:hAnsi="Arial"/>
          <w:color w:val="000000"/>
          <w:sz w:val="20"/>
          <w:szCs w:val="20"/>
        </w:rPr>
        <w:t>V = valor contratual do fornecimento, obra e/ou reforma e/ou serviço a ser reajustado, referente às parcelas não executadas até a periodicidade considerada;</w:t>
      </w:r>
    </w:p>
    <w:p>
      <w:pPr>
        <w:pStyle w:val="NormalWeb"/>
        <w:ind w:left="1134" w:hanging="0"/>
        <w:jc w:val="both"/>
        <w:rPr>
          <w:rFonts w:ascii="Arial" w:hAnsi="Arial" w:cs="Arial"/>
          <w:color w:val="000000"/>
          <w:sz w:val="20"/>
          <w:szCs w:val="20"/>
        </w:rPr>
      </w:pPr>
      <w:r>
        <w:rPr>
          <w:rFonts w:cs="Arial" w:ascii="Arial" w:hAnsi="Arial"/>
          <w:color w:val="000000"/>
          <w:sz w:val="20"/>
          <w:szCs w:val="20"/>
        </w:rPr>
        <w:t>Io = índice inicial - refere-se ao índice de custos ou de preços correspondente à data fixada para entrega da proposta da licitação;</w:t>
      </w:r>
    </w:p>
    <w:p>
      <w:pPr>
        <w:pStyle w:val="NormalWeb"/>
        <w:ind w:left="1134" w:hanging="0"/>
        <w:rPr>
          <w:rFonts w:ascii="Arial" w:hAnsi="Arial" w:cs="Arial"/>
          <w:color w:val="000000"/>
          <w:sz w:val="20"/>
          <w:szCs w:val="20"/>
        </w:rPr>
      </w:pPr>
      <w:bookmarkStart w:id="1" w:name="art5i"/>
      <w:bookmarkEnd w:id="1"/>
      <w:r>
        <w:rPr>
          <w:rFonts w:cs="Arial" w:ascii="Arial" w:hAnsi="Arial"/>
          <w:color w:val="000000"/>
          <w:sz w:val="20"/>
          <w:szCs w:val="20"/>
        </w:rPr>
        <w:t xml:space="preserve">I = índice relativo à data do reajuste. </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 </w:t>
      </w:r>
      <w:r>
        <w:rPr>
          <w:rFonts w:cs="Arial" w:ascii="Arial" w:hAnsi="Arial"/>
          <w:u w:val="single"/>
        </w:rPr>
        <w:t>data-base para aplicação do reajuste</w:t>
      </w:r>
      <w:r>
        <w:rPr>
          <w:rFonts w:cs="Arial" w:ascii="Arial" w:hAnsi="Arial"/>
        </w:rPr>
        <w:t xml:space="preserve"> observará:</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os casos de serviços constantes na planilha contratada inicial, será considerada a data da apresentação da proposta da CONTRATA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os casos de serviços não constantes na planilha contratada inicial, será considerada a data da apresentação da proposta da CONTRATADA para estes serviços adicionais.</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O REEQUILÍBRIO ECONÔMICO-FINANCEIR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Será admitida atualização do valor contratado, desde que justificável, com vistas à manutenção do equilíbrio econômico-financeiro do contrato, nos termos do artigo 65, II, “d”, da Lei 8.666/9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Heading1"/>
        <w:numPr>
          <w:ilvl w:val="0"/>
          <w:numId w:val="3"/>
        </w:numPr>
        <w:tabs>
          <w:tab w:val="clear" w:pos="314"/>
          <w:tab w:val="clear" w:pos="512"/>
          <w:tab w:val="clear" w:pos="636"/>
          <w:tab w:val="clear" w:pos="2244"/>
          <w:tab w:val="clear" w:pos="8951"/>
          <w:tab w:val="clear" w:pos="9277"/>
          <w:tab w:val="left" w:pos="454" w:leader="none"/>
        </w:tabs>
        <w:spacing w:lineRule="exact" w:line="260" w:before="120" w:after="120"/>
        <w:rPr>
          <w:sz w:val="20"/>
        </w:rPr>
      </w:pPr>
      <w:r>
        <w:rPr>
          <w:sz w:val="20"/>
        </w:rPr>
        <w:t>DA DOTAÇÃO ORÇAMENTÁRI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As despesas inerentes à presente contratação correrão à conta do orçamento do CONTRATANTE, no Programa de Trabalho 02.122.0033.4256.0054 (Apreciação de Causas na Justiça do Trabalho), na Natureza de Despesa nº 339039 (Serviços – Pessoa Jurídica). </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 xml:space="preserve">DAS CONDIÇÕES DE PAGAMENTO </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s medições serão realizadas a cada etapa composta de período de 30 (trinta) dias consecutivos, inteiramente concluídas, conforme cronograma físico financeiro, projetos executivos, especificações e memoriais descritiv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omente poderão ser considerados para efeito de medição e pagamento os serviços e obras efetivamente executados pela CONTRATADA e aprovados pela Fiscaliza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discriminação e quantificação dos serviços e obras considerados na medição deverão respeitar as planilhas do orçamento e o cronograma físico-financeir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 pagamento ocorrerá somente após a conclusão de cada etapa da obra ou serviço, conforme definido no cronograma físico-financeir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s pagamentos correspondentes serão efetuados mensalmente pelo TRT 24ª Região, mediante ordem bancária, no prazo de 30 (trinta) dias consecutivos após o término de cada parcela, com recebimento e a liquidação da nota fiscal/fatura, com base nas medições referentes aos serviços executados e previstos nas etapas do cronograma físico-financeir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s planilhas deverão ser vistadas pela CONTRATADA, observado que deverá ser apresentado o Livro de Ordem (Diário de Obras) referente ao período, conforme modelo constante deste Projeto Básic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antecipação do pagamento, com prazo inferior ao indicado no cálculo do BDI, anexo do edital, deverá ser descontada a parcela relativa às despesas financeiras na taxa de BDI, calculada proporcionalmente ao número suprimido de dias (pro-rat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Nota Fiscal/Fatura será emitida pela CONTRATADA de acordo com os seguintes procediment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o final de cada etapa da execução contratual, conforme previsto no Cronograma Físico-Financeiro, a CONTRATADA apresentará, em até 5 (cinco) dias, a medição prévia das atividades executadas no período, por meio de planilha e memória de cálculo detalhad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Uma etapa será considerada efetivamente concluída quando as atividades previstas para aquela etapa, no Cronograma Físico-Financeiro, estiverem executadas em sua totalidad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a primeira medição, o CONTRATANTE verificará se houve a apresentação da comprovação de matrícula da obra e/ou reforma perante a Previdência Social.</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CONTRATADA apresentará, a cada medição, os documentos comprobatórios da procedência legal dos produtos e subprodutos florestais utilizados naquela etapa da execução contratual, quando for o cas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 CONTRATANTE terá o prazo de 10 (dez) dias, contados a partir da data da apresentação da medição, para aprovar ou rejeitar, no todo ou em parte, a medição prévia relatada pela CONTRATADA, bem como para avaliar a conformidade das atividades executadas, inclusive quanto à obrigação de utilização de produtos e subprodutos florestais de comprovada procedência legal.</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Consideram-se serviços executados aqueles que estiverem rigorosamente correspondendo ao projeto e suas respectivas modificações aprovadas pelo CONTRATANT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aprovação da medição prévia apresentada pela CONTRATADA não a exime de qualquer das responsabilidades contratuais, nem implica aceitação definitiva das atividades executad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pós a aprovação, a CONTRATADA emitirá, em até 5 (cinco) dias, a Nota Fiscal/Fatura no valor da medição definitiva aprovada, acompanhada da planilha de medição de serviços e de memória de cálculo detalha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As condições estabelecidas nos subitens 20.3.1 a 20.3.7 correspondem ao </w:t>
      </w:r>
      <w:r>
        <w:rPr>
          <w:rFonts w:cs="Arial" w:ascii="Arial" w:hAnsi="Arial"/>
          <w:u w:val="single"/>
        </w:rPr>
        <w:t>recebimento provisório de cada etapa</w:t>
      </w:r>
      <w:r>
        <w:rPr>
          <w:rFonts w:cs="Arial" w:ascii="Arial" w:hAnsi="Arial"/>
        </w:rPr>
        <w:t xml:space="preserve">, o qual será realizado pelo </w:t>
      </w:r>
      <w:r>
        <w:rPr>
          <w:rFonts w:cs="Arial" w:ascii="Arial" w:hAnsi="Arial"/>
          <w:b/>
        </w:rPr>
        <w:t xml:space="preserve">Fiscal </w:t>
      </w:r>
      <w:r>
        <w:rPr>
          <w:rFonts w:cs="Arial" w:ascii="Arial" w:hAnsi="Arial"/>
        </w:rPr>
        <w:t>do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O </w:t>
      </w:r>
      <w:r>
        <w:rPr>
          <w:rFonts w:cs="Arial" w:ascii="Arial" w:hAnsi="Arial"/>
          <w:b/>
        </w:rPr>
        <w:t>recebimento definitivo</w:t>
      </w:r>
      <w:r>
        <w:rPr>
          <w:rFonts w:cs="Arial" w:ascii="Arial" w:hAnsi="Arial"/>
        </w:rPr>
        <w:t xml:space="preserve"> </w:t>
      </w:r>
      <w:r>
        <w:rPr>
          <w:rFonts w:cs="Arial" w:ascii="Arial" w:hAnsi="Arial"/>
          <w:b/>
        </w:rPr>
        <w:t>de cada</w:t>
      </w:r>
      <w:r>
        <w:rPr>
          <w:rFonts w:cs="Arial" w:ascii="Arial" w:hAnsi="Arial"/>
        </w:rPr>
        <w:t xml:space="preserve"> etapa e a liquidação da Nota Fiscal/Fatura dar-se-á pelo </w:t>
      </w:r>
      <w:r>
        <w:rPr>
          <w:rFonts w:cs="Arial" w:ascii="Arial" w:hAnsi="Arial"/>
          <w:b/>
        </w:rPr>
        <w:t>Gestor</w:t>
      </w:r>
      <w:r>
        <w:rPr>
          <w:rFonts w:cs="Arial" w:ascii="Arial" w:hAnsi="Arial"/>
        </w:rPr>
        <w:t xml:space="preserve"> do Contrato, no prazo de 5 (cinco) dias úteis do recebimento provisório, ficando, porém, condicionado à verificação da conformidade com as atividades efetivamente executadas, bem como às seguintes comprovações, que deverão obrigatoriamente acompanhá-la:</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Do pagamento das contribuições sociais (Fundo de Garantia do Tempo de Serviço e Previdência Social) e da regularidade trabalhista (inclusive salários e demais benefícios), correspondentes ao mês da última Nota Fiscal ou Fatura vencida, quanto aos empregados diretamente vinculados à execução contratual, quando não for possível a verificação da regularidade no Sistema de Cadastro de Fornecedores – SICAF;</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Da regularidade fiscal, constatada através de consulta on line ao SICAF, ou na impossibilidade de acesso ao referido Sistema, mediante consulta aos sítios eletrônicos oficiais ou à documentação mencionada no artigo 29 da Lei nº 8.666, de 1993.</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b/>
        </w:rPr>
        <w:t xml:space="preserve">O recebimento definitivo de cada etapa refere-se aos pagamentos. </w:t>
      </w:r>
      <w:r>
        <w:rPr>
          <w:rFonts w:cs="Arial" w:ascii="Arial" w:hAnsi="Arial"/>
        </w:rPr>
        <w:t>O recebimento definitivo da obra dar-se-á conforme estabelecido no subitem 22.</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ntes de cada pagamento à CONTRATADA, será realizada consulta ao SICAF para verificar a manutenção das condições de habilitação exigidas no edit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 de janeiro de 2012.</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s empresas optantes pelo SIMPLES (Sistema Integrado de Pagamentos de Impostos e Contribuições das Microempresas e Empresas de Pequeno Porte) não sofrerão a retenção na fonte dos valores acima citados, devendo apresentar, para fins de comprovação da condição de optante, cópia do termo de opção, conforme disposição legal, </w:t>
      </w:r>
      <w:r>
        <w:rPr>
          <w:rFonts w:cs="Arial" w:ascii="Arial" w:hAnsi="Arial"/>
          <w:u w:val="single"/>
        </w:rPr>
        <w:t>com a nota fiscal</w:t>
      </w:r>
      <w:r>
        <w:rPr>
          <w:rFonts w:cs="Arial" w:ascii="Arial" w:hAnsi="Arial"/>
        </w:rPr>
        <w:t>.</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Nos casos de eventuais atrasos de pagamento, ocasionados por negligência por parte do Tribunal, </w:t>
      </w:r>
      <w:r>
        <w:rPr>
          <w:rFonts w:cs="Arial" w:ascii="Arial" w:hAnsi="Arial"/>
          <w:u w:val="single"/>
        </w:rPr>
        <w:t>devidamente comprovada</w:t>
      </w:r>
      <w:r>
        <w:rPr>
          <w:rFonts w:cs="Arial" w:ascii="Arial" w:hAnsi="Arial"/>
        </w:rPr>
        <w:t>, e desde que tal fato não seja motivo de força maior, o valor devido será acrescido de atualização financeira, apurada a partir do término do prazo estabelecido no subitem 20.2 até a data do efetivo pagamento, em que os juros de mora serão calculados à taxa de 6% ao ano, mediante a aplicação das seguintes fórmulas:</w:t>
      </w:r>
    </w:p>
    <w:p>
      <w:pPr>
        <w:pStyle w:val="BodyTextIndent2"/>
        <w:tabs>
          <w:tab w:val="clear" w:pos="2736"/>
          <w:tab w:val="clear" w:pos="9498"/>
        </w:tabs>
        <w:spacing w:lineRule="exact" w:line="280" w:before="120" w:after="120"/>
        <w:ind w:hanging="0"/>
        <w:rPr>
          <w:rFonts w:ascii="Arial" w:hAnsi="Arial" w:cs="Arial"/>
          <w:sz w:val="20"/>
        </w:rPr>
      </w:pPr>
      <w:r>
        <w:rPr>
          <w:rFonts w:cs="Arial"/>
          <w:sz w:val="20"/>
        </w:rPr>
      </w:r>
    </w:p>
    <w:tbl>
      <w:tblPr>
        <w:tblW w:w="2693" w:type="dxa"/>
        <w:jc w:val="left"/>
        <w:tblInd w:w="3256"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 / 100)</w:t>
            </w:r>
          </w:p>
          <w:p>
            <w:pPr>
              <w:pStyle w:val="BodyTextIndent2"/>
              <w:tabs>
                <w:tab w:val="clear" w:pos="2736"/>
                <w:tab w:val="clear" w:pos="9498"/>
              </w:tabs>
              <w:spacing w:lineRule="exact" w:line="280" w:before="120" w:after="120"/>
              <w:ind w:hanging="0"/>
              <w:jc w:val="center"/>
              <w:rPr>
                <w:rFonts w:cs="Arial"/>
                <w:sz w:val="20"/>
              </w:rPr>
            </w:pPr>
            <w:r>
              <w:rPr>
                <w:rFonts w:cs="Arial"/>
                <w:b/>
                <w:spacing w:val="4"/>
                <w:sz w:val="20"/>
              </w:rPr>
              <w:t>365</w:t>
            </w:r>
          </w:p>
        </w:tc>
      </w:tr>
    </w:tbl>
    <w:p>
      <w:pPr>
        <w:pStyle w:val="BodyTextIndent2"/>
        <w:tabs>
          <w:tab w:val="clear" w:pos="2736"/>
          <w:tab w:val="clear" w:pos="9498"/>
        </w:tabs>
        <w:spacing w:lineRule="exact" w:line="280" w:before="120" w:after="120"/>
        <w:ind w:hanging="0"/>
        <w:rPr>
          <w:rFonts w:cs="Arial"/>
          <w:sz w:val="20"/>
        </w:rPr>
      </w:pPr>
      <w:r>
        <w:rPr>
          <w:rFonts w:cs="Arial"/>
          <w:sz w:val="20"/>
        </w:rPr>
      </w:r>
    </w:p>
    <w:tbl>
      <w:tblPr>
        <w:tblW w:w="2693" w:type="dxa"/>
        <w:jc w:val="left"/>
        <w:tblInd w:w="3256" w:type="dxa"/>
        <w:tblLayout w:type="fixed"/>
        <w:tblCellMar>
          <w:top w:w="0" w:type="dxa"/>
          <w:left w:w="108" w:type="dxa"/>
          <w:bottom w:w="0" w:type="dxa"/>
          <w:right w:w="108" w:type="dxa"/>
        </w:tblCellMar>
      </w:tblPr>
      <w:tblGrid>
        <w:gridCol w:w="2693"/>
      </w:tblGrid>
      <w:tr>
        <w:trPr>
          <w:trHeight w:val="103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spacing w:val="4"/>
              </w:rPr>
            </w:pPr>
            <w:r>
              <w:rPr>
                <w:rFonts w:cs="Arial" w:ascii="Arial" w:hAnsi="Arial"/>
                <w:b/>
                <w:spacing w:val="4"/>
              </w:rPr>
              <w:t>EM = I x N x VP</w:t>
            </w:r>
          </w:p>
        </w:tc>
      </w:tr>
    </w:tbl>
    <w:p>
      <w:pPr>
        <w:pStyle w:val="BodyTextIndent2"/>
        <w:tabs>
          <w:tab w:val="clear" w:pos="2736"/>
          <w:tab w:val="clear" w:pos="9498"/>
        </w:tabs>
        <w:spacing w:lineRule="exact" w:line="280" w:before="120" w:after="120"/>
        <w:ind w:hanging="0"/>
        <w:rPr>
          <w:rFonts w:cs="Arial"/>
          <w:sz w:val="20"/>
        </w:rPr>
      </w:pPr>
      <w:r>
        <w:rPr>
          <w:rFonts w:cs="Arial"/>
          <w:sz w:val="20"/>
        </w:rPr>
      </w:r>
    </w:p>
    <w:p>
      <w:pPr>
        <w:pStyle w:val="Normal"/>
        <w:spacing w:lineRule="exact" w:line="280" w:before="120" w:after="120"/>
        <w:ind w:left="709" w:hanging="0"/>
        <w:jc w:val="both"/>
        <w:rPr>
          <w:rFonts w:ascii="Arial" w:hAnsi="Arial" w:cs="Arial"/>
          <w:b/>
          <w:b/>
          <w:spacing w:val="4"/>
        </w:rPr>
      </w:pPr>
      <w:r>
        <w:rPr>
          <w:rFonts w:cs="Arial" w:ascii="Arial" w:hAnsi="Arial"/>
          <w:b/>
          <w:spacing w:val="4"/>
        </w:rPr>
        <w:t>Onde:</w:t>
      </w:r>
    </w:p>
    <w:p>
      <w:pPr>
        <w:pStyle w:val="Normal"/>
        <w:spacing w:lineRule="exact" w:line="280" w:before="120" w:after="120"/>
        <w:ind w:left="709" w:hanging="0"/>
        <w:jc w:val="both"/>
        <w:rPr/>
      </w:pPr>
      <w:r>
        <w:rPr>
          <w:rFonts w:cs="Arial" w:ascii="Arial" w:hAnsi="Arial"/>
          <w:spacing w:val="4"/>
        </w:rPr>
        <w:t xml:space="preserve">I </w:t>
        <w:tab/>
        <w:t>= Índice de atualização financeira;</w:t>
      </w:r>
    </w:p>
    <w:p>
      <w:pPr>
        <w:pStyle w:val="Normal"/>
        <w:spacing w:lineRule="exact" w:line="280" w:before="120" w:after="120"/>
        <w:ind w:left="709" w:hanging="0"/>
        <w:jc w:val="both"/>
        <w:rPr>
          <w:rFonts w:ascii="Arial" w:hAnsi="Arial" w:cs="Arial"/>
          <w:spacing w:val="4"/>
        </w:rPr>
      </w:pPr>
      <w:r>
        <w:rPr>
          <w:rFonts w:cs="Arial" w:ascii="Arial" w:hAnsi="Arial"/>
          <w:spacing w:val="4"/>
        </w:rPr>
        <w:t xml:space="preserve">TX </w:t>
        <w:tab/>
        <w:t>= Percentual da taxa de juros de mora anual;</w:t>
      </w:r>
    </w:p>
    <w:p>
      <w:pPr>
        <w:pStyle w:val="Normal"/>
        <w:spacing w:lineRule="exact" w:line="280" w:before="120" w:after="120"/>
        <w:ind w:left="709" w:hanging="0"/>
        <w:jc w:val="both"/>
        <w:rPr/>
      </w:pPr>
      <w:r>
        <w:rPr>
          <w:rFonts w:cs="Arial" w:ascii="Arial" w:hAnsi="Arial"/>
          <w:spacing w:val="4"/>
        </w:rPr>
        <w:t>EM</w:t>
        <w:tab/>
        <w:t>= Encargos moratórios;</w:t>
      </w:r>
    </w:p>
    <w:p>
      <w:pPr>
        <w:pStyle w:val="Normal"/>
        <w:spacing w:lineRule="exact" w:line="280" w:before="120" w:after="120"/>
        <w:ind w:left="709" w:hanging="0"/>
        <w:jc w:val="both"/>
        <w:rPr/>
      </w:pPr>
      <w:r>
        <w:rPr>
          <w:rFonts w:cs="Arial" w:ascii="Arial" w:hAnsi="Arial"/>
          <w:spacing w:val="4"/>
        </w:rPr>
        <w:t>N</w:t>
        <w:tab/>
        <w:t>= Número de dias entre a data prevista para o pagamento e a do efetivo pagamento;</w:t>
      </w:r>
    </w:p>
    <w:p>
      <w:pPr>
        <w:pStyle w:val="Normal"/>
        <w:spacing w:lineRule="exact" w:line="280" w:before="120" w:after="120"/>
        <w:ind w:left="709" w:hanging="0"/>
        <w:jc w:val="both"/>
        <w:rPr/>
      </w:pPr>
      <w:r>
        <w:rPr>
          <w:rFonts w:cs="Arial" w:ascii="Arial" w:hAnsi="Arial"/>
          <w:spacing w:val="4"/>
        </w:rPr>
        <w:t>VP</w:t>
        <w:tab/>
        <w:t>= Valor da parcela em atraso.</w:t>
      </w:r>
    </w:p>
    <w:p>
      <w:pPr>
        <w:pStyle w:val="Normal"/>
        <w:spacing w:lineRule="exact" w:line="280" w:before="120" w:after="120"/>
        <w:jc w:val="both"/>
        <w:rPr>
          <w:rFonts w:ascii="Arial" w:hAnsi="Arial" w:cs="Arial"/>
          <w:spacing w:val="4"/>
        </w:rPr>
      </w:pPr>
      <w:r>
        <w:rPr>
          <w:rFonts w:cs="Arial" w:ascii="Arial" w:hAnsi="Arial"/>
          <w:spacing w:val="4"/>
        </w:rPr>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ALTERAÇÕES DO CONTRATO (TERMOS ADITIV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contrato poderá ser alterado nas hipóteses do art. 65 da Lei nº 8.666, de 21 de junho de 1993, observado no que couber os procedimentos padronizados pelo Decreto nº 7.983, de 8 de abril de 2013:</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s alterações de projeto, especificações técnicas, cronograma físico-financeiro e planilhas orçamentárias serão justificadas por escrito e previamente autorizadas pela autoridade competent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No caso de alterações de especificações técnicas, é obrigatório assegurar a manutenção da qualidade, garantia e desempenho dos insumos a serem empregados, conforme o contrato firmad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 CONTRATADA fica obrigada a aceitar, nas mesmas condições contratuais, os acréscimos ou supressões que se fizerem nos serviços, até o limite de </w:t>
      </w:r>
      <w:r>
        <w:rPr>
          <w:rFonts w:cs="Arial" w:ascii="Arial" w:hAnsi="Arial"/>
          <w:b/>
        </w:rPr>
        <w:t>25% (vinte e cinco por cento)</w:t>
      </w:r>
      <w:r>
        <w:rPr>
          <w:rFonts w:cs="Arial" w:ascii="Arial" w:hAnsi="Arial"/>
        </w:rPr>
        <w:t xml:space="preserve"> do valor inicial atualizado do contrato, nos termos do art. 65, § 1º da Lei nº 8.666/9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supressões, os acréscimos ou as modificações que resultarem em serviços complementares ou extraordinários serão objeto de termos aditivos ao contrato, respeitada a limitação fixada no subitem anterior e observado o disposto no Capítulo III do Decreto nº 7.983/201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s preços unitários dos acréscimos de serviços e quantitativos (aditamentos) observarão a regra do artigo 15 do Decreto nº 7.983/2013, cuja formação do preço dos aditivos contratuais contará com orçamento específico detalhado em planilhas elaboradas pelo TRT 24ª Região-MS, na forma prevista no Capítulo II e observado o disposto no art. 14 do referido Decreto, e mantidos os limites do previsto no § 1º do art. 65 da Lei nº 8.666/93.</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Nos casos de serviços constantes na planilha de referência da Administração e na planilha contratada, os custos do orçamento de referência da Administração serão apurados de acordo com os valores do orçamento de referência estipulados neste edital, bem como os custos da planilha da CONTRATADA serão apurados n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Nos casos de serviços não constantes na planilha contratada, o custo do orçamento de referência da Administração será apurado, para o mês de referência mais atualizado, de acordo com a tabela do Sistema Nacional de Pesquisa de Custos e Índices da Construção Civil - SINAPI, mantido pela Caixa Econômica Federal ou, caso inexistente, será apurado pela utilização de dados contidos em tabela de referência formalmente aprovada por órgãos ou entidades da administração pública federal, em publicações técnicas especializadas, em sistema específico instituído para o setor, ou em pesquisa de mercado atestada pela Administração. A taxa de BDI será a mesma utilizada no orçamento de referência da Administra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diferença percentual entre o valor global do contrato e o preço global de referência estimado pelo Tribunal não poderá ser reduzida em favor do contratado em decorrência de aditamentos que modifiquem a planilha orçamentár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Em caso de aditamento com prorrogação de prazo e com acréscimo de serviços, a apuração da Administração Local (contida na Planilha de Quantitativos e Custos Unitários) será realizada proporcional ao prazo dilatado, mantendo-se a proporcionalidade percentual da proposta inicial, calculada como a razão entre o valor total da Administração Local e o valor global do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Em caso de aditamento sem prorrogação de prazo e com acréscimo de serviços não haverá acréscimo ou adicional de pagamento de Administração Local (contida na Planilha de Quantitativos e Custos Unitários), uma vez que será considerada suportada pela capacidade operacional da CONTRATAD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Em caso de aditamento com prorrogação de prazo e sem acréscimo de serviços, por motivação da CONTRATANTE, a apuração dos novos custos da Administração Local (contida na Planilha de Quantitativos e Custos Unitários) será realizada proporcional ao prazo dilatado, observada a redistribuição do cronograma quanto aos itens efetivamente necessários. Os novos custos da Administração Local estarão limitados, em cada parcela redistribuída ou acrescida, ao percentual de serviços (subitens) relativos à Administração Local da proposta inicial calculado como a razão entre o valor total da Administração Local e o valor global do contrato, dividido pelo número de etapas previsto inicialmente (neste caso, 4 mes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Em caso de aditamento com prorrogação de prazo e sem acréscimo de serviços, por motivação da CONTRATADA, não haverá pagamento adicional da Administração Local (contida na Planilha de Quantitativos e Custos Unitários) no período dilatad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ENTREGA E DO RECEBIMENTO DA OBR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s serviços, convenientemente limpo, já retirados os tapumes, as proteções, as sinalizações, etc., serão recebidos provisoriamente pelo servidor engenheiro do TRT responsável pela fiscalização, ou, em seu afastamento e impedimento, pelo seu substituto, e pelo responsável técnico da empresa CONTRATADA, no prazo máximo de 15 (quinze) dias consecutivos da comunicação de conclusão pela CONTRATADA ou outros obstácul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emissão do Termo de Recebimento Provisório somente ocorrerá depois de satisfeitas às seguintes condiçõe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conclusão dos serviços aditados, se houver;</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a entrega ao CONTRATANTE do caderno técnico contendo: </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todos os projetos atualizados como construído - As Built (por meio digital em formato DWG e uma cópia impressa);</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o fornecimento, quando for o caso, dos documentos abaixo relacionados, conforme o descrito no Caderno de Encargos ou nas especificações de serviços:</w:t>
      </w:r>
    </w:p>
    <w:p>
      <w:pPr>
        <w:pStyle w:val="Normal"/>
        <w:numPr>
          <w:ilvl w:val="4"/>
          <w:numId w:val="3"/>
        </w:numPr>
        <w:tabs>
          <w:tab w:val="clear" w:pos="709"/>
          <w:tab w:val="left" w:pos="2694" w:leader="none"/>
        </w:tabs>
        <w:spacing w:lineRule="exact" w:line="280" w:before="120" w:after="120"/>
        <w:ind w:left="2232" w:right="6" w:hanging="792"/>
        <w:jc w:val="both"/>
        <w:rPr/>
      </w:pPr>
      <w:r>
        <w:rPr>
          <w:rFonts w:cs="Arial" w:ascii="Arial" w:hAnsi="Arial"/>
        </w:rPr>
        <w:t>certificados de aprovação de instalações e/ou equipamentos por parte de órgãos de fiscalização do Governo, no que couber;</w:t>
      </w:r>
    </w:p>
    <w:p>
      <w:pPr>
        <w:pStyle w:val="Normal"/>
        <w:numPr>
          <w:ilvl w:val="4"/>
          <w:numId w:val="3"/>
        </w:numPr>
        <w:tabs>
          <w:tab w:val="clear" w:pos="709"/>
          <w:tab w:val="left" w:pos="2694" w:leader="none"/>
        </w:tabs>
        <w:spacing w:lineRule="exact" w:line="280" w:before="120" w:after="120"/>
        <w:ind w:left="2232" w:right="6" w:hanging="792"/>
        <w:jc w:val="both"/>
        <w:rPr>
          <w:rFonts w:ascii="Arial" w:hAnsi="Arial" w:cs="Arial"/>
        </w:rPr>
      </w:pPr>
      <w:r>
        <w:rPr>
          <w:rFonts w:cs="Arial" w:ascii="Arial" w:hAnsi="Arial"/>
        </w:rPr>
        <w:t>certificados de garantia de serviços, de materiais e/ou de equipamentos;</w:t>
      </w:r>
    </w:p>
    <w:p>
      <w:pPr>
        <w:pStyle w:val="Normal"/>
        <w:numPr>
          <w:ilvl w:val="4"/>
          <w:numId w:val="3"/>
        </w:numPr>
        <w:tabs>
          <w:tab w:val="clear" w:pos="709"/>
          <w:tab w:val="left" w:pos="2694" w:leader="none"/>
        </w:tabs>
        <w:spacing w:lineRule="exact" w:line="280" w:before="120" w:after="120"/>
        <w:ind w:left="2232" w:right="6" w:hanging="792"/>
        <w:jc w:val="both"/>
        <w:rPr>
          <w:rFonts w:ascii="Arial" w:hAnsi="Arial" w:cs="Arial"/>
        </w:rPr>
      </w:pPr>
      <w:r>
        <w:rPr>
          <w:rFonts w:cs="Arial" w:ascii="Arial" w:hAnsi="Arial"/>
        </w:rPr>
        <w:t>manuais de operação e manutenção de máquinas, instalações e equipament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Quando a obra e/ou reforma ficar integralmente concluída, de perfeito acordo com o previsto neste Edital e Projeto Básico, será lavrado um Termo de Recebimento Provisório, em 3 (três) vias de igual teor, todas elas assinadas pelo CONTRATANTE e pela CONTRATA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Se houver o interesse do CONTRATANTE, a ocupação total ou parcial do imóvel (do local dos serviços) poderá ser efetuada antes da emissão do Termo de Recebimento Provisóri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emissão do Termo de Recebimento Definitivo da obra somente ocorrerá depois de satisfeitas às condições relativ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à documentação “as built” ou “como construído” da obra e/ou reforma, contendo projetos, caderno de especificações, garantias específicas de instalações e equipamentos, manual de uso, operação e manutenção predial, as condições de operação definidas em projeto (tais como cargas máximas e mínimas, periodicidade de intervenções, etc), elaborado pela CONTRATADA e conferido pela FISCALIZAÇÃO e sua equipe técnica auxiliar;</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à organização e arquivamento, entre outros documentos, de projetos, “as built”, especificações técnicas, orçamento, termos de recebimento, contratos e aditamentos, diário de obras, o relatório de recomendações e instruções de utilização e uso das instalações e equipamentos, acompanhado de eventuais catálogos e tabelas de fabricantes e montadores, relatórios de inspeções técnicas após o recebimento da obra e/ou reforma e notificações expedid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à certidão negativa de débitos previdenciários (CND/INSS) da matrícula da obra e/ou reforma (CEI), específica para o registro do imóvel perante o Cartório de Registro de Imóveis, quando aplicáve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à certidão negativa do FGTS em plena validad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o atendimento de todas as reclamações da FISCALIZAÇÃO, referentes a defeitos ou imperfeições apontados ou que venham a ser verificados em qualquer elemento da obra e/ou reform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à verificação final dos ambientes prediais, por meio de inspeções no local, a fim de averiguar a eventual manifestação de vícios ocultos, surgidos após a data da emissão do Termo de Recebimento Provisório, e a completa resolução dos problemas relacionados. O prazo de correção destes vícios não poderá ser superior a 15 (quinze) dias consecutiv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olucionadas todas as reclamações, porventura feitas, quanto à falta de pagamento a operários ou a fornecedores de materiais e prestadores de serviços empregados na obra e/ou reform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Recebimento Definitivo dar-se-á por Comissão ou servidor a ser designado pelo TRT/24ª Região, em época oportuna, mediante termo circunstanciado, formalizado em 3 (três) vias, assinado pelas partes, após o decurso do prazo de observação ou vistoria que comprove a adequação do objeto aos termos contratuais, observado o disposto no artigo 69 da Lei nº 8.666/93.</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No período de conservação obrigatória dos serviços realizados, serão executados os trabalhos de reparos, consertos, reconstrução, retificação e restauração de defeitos ou falhas verificadas pela fiscalização, correndo à conta da CONTRATADA todas as despesas decorrentes dessa atividad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prazo máximo para a emissão do Termo de Recebimento Definitivo será de 90 (noventa) dias, contados da data do Termo de Recebimento Provisório, salvo em casos excepcionais, devidamente justificados e previstos neste edital ou no contrato, nos termos do artigo 73, § 3º da Lei nº 8.666/9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recebimento provisório ou definitivo não exclui a responsabilidade civil pela solidez e segurança dos serviços executados, nem a ético-profissional pela perfeita execução do contrat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Findo o prazo, para sanar os defeitos e as imperfeições não corrigidos tempestivamente pela CONTRATADA, o CONTRATANTE poderá utilizar-se das garantias referidas no Edital, não desconsideradas as demais sanções administrativa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prazo definido no artigo 618 da Lei nº 10.406, de 10.01.2002 (Código Civil), será contado a partir da data de assinatura do Termo de Recebimento Definitivo da obra.</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Campo Grande/MS, 05 de novembro de 2020</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AMON MICAEL FERNANDES FLORES</w:t>
      </w:r>
    </w:p>
    <w:p>
      <w:pPr>
        <w:pStyle w:val="Corpo"/>
        <w:numPr>
          <w:ilvl w:val="0"/>
          <w:numId w:val="0"/>
        </w:numPr>
        <w:ind w:right="113" w:hanging="0"/>
        <w:jc w:val="center"/>
        <w:outlineLvl w:val="1"/>
        <w:rPr/>
      </w:pPr>
      <w:r>
        <w:rPr>
          <w:rFonts w:cs="Arial" w:ascii="Arial" w:hAnsi="Arial"/>
          <w:spacing w:val="4"/>
          <w:sz w:val="20"/>
          <w:lang w:val="pt-BR"/>
        </w:rPr>
        <w:t>Chefe do Gabinete de Manutenção e Projetos</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outlineLvl w:val="1"/>
        <w:rPr>
          <w:rFonts w:ascii="Arial" w:hAnsi="Arial" w:cs="Arial"/>
          <w:spacing w:val="4"/>
          <w:sz w:val="20"/>
          <w:lang w:val="pt-BR"/>
        </w:rPr>
      </w:pPr>
      <w:r>
        <w:rPr>
          <w:rFonts w:cs="Arial" w:ascii="Arial" w:hAnsi="Arial"/>
          <w:spacing w:val="4"/>
          <w:sz w:val="20"/>
          <w:lang w:val="pt-BR"/>
        </w:rPr>
        <w:t>Aprovado por:</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GERSON MARTINS DE OLIVEIRA</w:t>
      </w:r>
    </w:p>
    <w:p>
      <w:pPr>
        <w:pStyle w:val="Corpo"/>
        <w:numPr>
          <w:ilvl w:val="0"/>
          <w:numId w:val="0"/>
        </w:numPr>
        <w:ind w:right="113" w:hanging="0"/>
        <w:jc w:val="center"/>
        <w:outlineLvl w:val="1"/>
        <w:rPr/>
      </w:pPr>
      <w:r>
        <w:rPr>
          <w:rFonts w:cs="Arial" w:ascii="Arial" w:hAnsi="Arial"/>
          <w:spacing w:val="4"/>
          <w:sz w:val="20"/>
          <w:lang w:val="pt-BR"/>
        </w:rPr>
        <w:t xml:space="preserve">Secretário Administrativo </w:t>
      </w:r>
    </w:p>
    <w:sectPr>
      <w:headerReference w:type="default" r:id="rId7"/>
      <w:footerReference w:type="default" r:id="rId8"/>
      <w:type w:val="nextPage"/>
      <w:pgSz w:w="11906" w:h="16838"/>
      <w:pgMar w:left="1134" w:right="851"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ouvenir Lt BT">
    <w:altName w:val="Georgi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1z0">
    <w:name w:val="WW8Num1z0"/>
    <w:qFormat/>
    <w:rPr>
      <w:rFonts w:ascii="Symbol" w:hAnsi="Symbol" w:cs="Symbol"/>
    </w:rPr>
  </w:style>
  <w:style w:type="character" w:styleId="WW8Num3z0">
    <w:name w:val="WW8Num3z0"/>
    <w:qFormat/>
    <w:rPr>
      <w:b w:val="false"/>
    </w:rPr>
  </w:style>
  <w:style w:type="character" w:styleId="WW8Num3z1">
    <w:name w:val="WW8Num3z1"/>
    <w:qFormat/>
    <w:rPr>
      <w:b w:val="false"/>
      <w:i w:val="false"/>
      <w:color w:val="auto"/>
      <w:sz w:val="20"/>
      <w:szCs w:val="20"/>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Arial" w:hAnsi="Arial" w:cs="Arial"/>
      <w:b w:val="false"/>
    </w:rPr>
  </w:style>
  <w:style w:type="character" w:styleId="WW8Num5z0">
    <w:name w:val="WW8Num5z0"/>
    <w:qFormat/>
    <w:rPr>
      <w:b/>
    </w:rPr>
  </w:style>
  <w:style w:type="character" w:styleId="WW8Num5z1">
    <w:name w:val="WW8Num5z1"/>
    <w:qFormat/>
    <w:rPr>
      <w:rFonts w:ascii="Arial" w:hAnsi="Arial" w:cs="Arial"/>
      <w:b w:val="false"/>
      <w:sz w:val="20"/>
      <w:szCs w:val="20"/>
    </w:rPr>
  </w:style>
  <w:style w:type="character" w:styleId="WW8Num5z2">
    <w:name w:val="WW8Num5z2"/>
    <w:qFormat/>
    <w:rPr>
      <w:b w:val="false"/>
      <w:sz w:val="20"/>
      <w:szCs w:val="20"/>
    </w:rPr>
  </w:style>
  <w:style w:type="character" w:styleId="WW8Num5z3">
    <w:name w:val="WW8Num5z3"/>
    <w:qFormat/>
    <w:rPr>
      <w:b w:val="false"/>
    </w:rPr>
  </w:style>
  <w:style w:type="character" w:styleId="WW8Num5z5">
    <w:name w:val="WW8Num5z5"/>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b/>
      <w:sz w:val="20"/>
      <w:szCs w:val="20"/>
    </w:rPr>
  </w:style>
  <w:style w:type="character" w:styleId="WW8Num14z1">
    <w:name w:val="WW8Num14z1"/>
    <w:qFormat/>
    <w:rPr/>
  </w:style>
  <w:style w:type="character" w:styleId="WW8Num14z2">
    <w:name w:val="WW8Num14z2"/>
    <w:qFormat/>
    <w:rPr>
      <w:b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b w:val="false"/>
    </w:rPr>
  </w:style>
  <w:style w:type="character" w:styleId="WW8Num21z2">
    <w:name w:val="WW8Num21z2"/>
    <w:qFormat/>
    <w:rPr>
      <w:b w:val="false"/>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FF0000"/>
    </w:rPr>
  </w:style>
  <w:style w:type="character" w:styleId="WW8Num35z1">
    <w:name w:val="WW8Num35z1"/>
    <w:qFormat/>
    <w:rPr>
      <w:b w:val="false"/>
      <w:color w:val="000000"/>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rPr>
  </w:style>
  <w:style w:type="character" w:styleId="WW8Num39z0">
    <w:name w:val="WW8Num39z0"/>
    <w:qFormat/>
    <w:rPr>
      <w:b w:val="false"/>
      <w:i w:val="false"/>
    </w:rPr>
  </w:style>
  <w:style w:type="character" w:styleId="WW8Num39z1">
    <w:name w:val="WW8Num39z1"/>
    <w:qFormat/>
    <w:rPr>
      <w:rFonts w:ascii="Arial" w:hAnsi="Arial" w:eastAsia="Times New Roman" w:cs="Arial"/>
      <w:b w:val="false"/>
      <w:i w:val="false"/>
    </w:rPr>
  </w:style>
  <w:style w:type="character" w:styleId="WW8Num40z0">
    <w:name w:val="WW8Num40z0"/>
    <w:qFormat/>
    <w:rPr>
      <w:rFonts w:ascii="Symbol" w:hAnsi="Symbol" w:cs="Symbol"/>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0">
    <w:name w:val="WW8Num54z0"/>
    <w:qFormat/>
    <w:rPr/>
  </w:style>
  <w:style w:type="character" w:styleId="WW8NumSt26z0">
    <w:name w:val="WW8NumSt26z0"/>
    <w:qFormat/>
    <w:rPr/>
  </w:style>
  <w:style w:type="character" w:styleId="WW8NumSt26z1">
    <w:name w:val="WW8NumSt26z1"/>
    <w:qFormat/>
    <w:rPr>
      <w:b w:val="false"/>
      <w:color w:val="000000"/>
    </w:rPr>
  </w:style>
  <w:style w:type="character" w:styleId="WW8NumSt26z2">
    <w:name w:val="WW8NumSt26z2"/>
    <w:qFormat/>
    <w:rPr>
      <w:color w:val="000000"/>
    </w:rPr>
  </w:style>
  <w:style w:type="character" w:styleId="Fontepargpadro">
    <w:name w:val="Fonte parág. padrão"/>
    <w:qFormat/>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Char">
    <w:name w:val="normal Char"/>
    <w:qFormat/>
    <w:rPr>
      <w:color w:val="000000"/>
      <w:sz w:val="24"/>
      <w:lang w:val="pt-BR" w:bidi="ar-SA"/>
    </w:rPr>
  </w:style>
  <w:style w:type="character" w:styleId="Appleconvertedspace">
    <w:name w:val="apple-converted-space"/>
    <w:basedOn w:val="Fontepargpadro"/>
    <w:qFormat/>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numPr>
        <w:ilvl w:val="0"/>
        <w:numId w:val="2"/>
      </w:numPr>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numPr>
        <w:ilvl w:val="0"/>
        <w:numId w:val="4"/>
      </w:numPr>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ind w:left="708" w:hanging="0"/>
    </w:pPr>
    <w:rPr/>
  </w:style>
  <w:style w:type="paragraph" w:styleId="Estilopadro">
    <w:name w:val="estilopadro"/>
    <w:basedOn w:val="Normal"/>
    <w:qFormat/>
    <w:pPr>
      <w:spacing w:before="100" w:after="100"/>
    </w:pPr>
    <w:rPr>
      <w:sz w:val="24"/>
      <w:szCs w:val="24"/>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p@trt24.jus.br" TargetMode="External"/><Relationship Id="rId3" Type="http://schemas.openxmlformats.org/officeDocument/2006/relationships/hyperlink" Target="http://www.cnj.jus.br/atos-normativos?documento=2300" TargetMode="External"/><Relationship Id="rId4" Type="http://schemas.openxmlformats.org/officeDocument/2006/relationships/hyperlink" Target="http://www.caixa.gov.br/poder-publico/apoio-poder-publico/sinapi/Paginas/default.aspx" TargetMode="External"/><Relationship Id="rId5" Type="http://schemas.openxmlformats.org/officeDocument/2006/relationships/hyperlink" Target="https://www.tst.jus.br/web/trabalhoseguro/quero-participar" TargetMode="External"/><Relationship Id="rId6" Type="http://schemas.openxmlformats.org/officeDocument/2006/relationships/hyperlink" Target="http://www.trt24.jus.br/web/guest/manual-de-fiscalizaca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21:14:00Z</dcterms:created>
  <dc:creator>TRT-24</dc:creator>
  <dc:description/>
  <cp:keywords/>
  <dc:language>en-US</dc:language>
  <cp:lastModifiedBy>COUTINHO</cp:lastModifiedBy>
  <cp:lastPrinted>2020-11-05T12:34:00Z</cp:lastPrinted>
  <dcterms:modified xsi:type="dcterms:W3CDTF">2020-11-09T20:22:00Z</dcterms:modified>
  <cp:revision>145</cp:revision>
  <dc:subject/>
  <dc:title>TOMADA DE PREÇOS Nº 01/2005</dc:title>
</cp:coreProperties>
</file>